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rFonts w:ascii="Times New Roman" w:hAnsi="Times New Roman" w:cs="Times New Roman"/>
          <w:b/>
          <w:b/>
          <w:sz w:val="28"/>
          <w:szCs w:val="28"/>
          <w:u w:val="single"/>
        </w:rPr>
      </w:pPr>
      <w:r>
        <w:rPr>
          <w:rFonts w:cs="Times New Roman" w:ascii="Times New Roman" w:hAnsi="Times New Roman"/>
          <w:b/>
          <w:sz w:val="28"/>
          <w:szCs w:val="28"/>
          <w:u w:val="single"/>
        </w:rPr>
        <w:t>AIRLINES ACCOUNTABILITY AND PASSENGER ASSURANCE: COMPREHENSIVE ANALYSIS</w:t>
      </w:r>
    </w:p>
    <w:p>
      <w:pPr>
        <w:pStyle w:val="Normal"/>
        <w:spacing w:lineRule="auto" w:line="360" w:before="240" w:after="240"/>
        <w:jc w:val="center"/>
        <w:rPr>
          <w:rFonts w:ascii="Times New Roman" w:hAnsi="Times New Roman" w:cs="Times New Roman"/>
          <w:b/>
          <w:b/>
          <w:sz w:val="24"/>
          <w:szCs w:val="24"/>
          <w:u w:val="single"/>
        </w:rPr>
      </w:pPr>
      <w:r>
        <w:rPr>
          <w:rFonts w:cs="Times New Roman" w:ascii="Times New Roman" w:hAnsi="Times New Roman"/>
          <w:b/>
          <w:sz w:val="24"/>
          <w:szCs w:val="24"/>
          <w:u w:val="single"/>
        </w:rPr>
        <w:t>ABSTRACT</w:t>
      </w:r>
    </w:p>
    <w:p>
      <w:pPr>
        <w:pStyle w:val="Normal"/>
        <w:spacing w:lineRule="auto" w:line="360" w:before="240" w:after="240"/>
        <w:jc w:val="both"/>
        <w:rPr/>
      </w:pPr>
      <w:r>
        <w:rPr>
          <w:rFonts w:cs="Times New Roman" w:ascii="Times New Roman" w:hAnsi="Times New Roman"/>
          <w:sz w:val="24"/>
          <w:szCs w:val="24"/>
        </w:rPr>
        <w:t xml:space="preserve">The concept of aviation insurance and airline liability has evolved ever since its inception. In this paper, the authors have examined the situations and circumstances where the airlines need to be </w:t>
      </w:r>
      <w:r>
        <w:rPr>
          <w:rFonts w:cs="Times New Roman" w:ascii="Times New Roman" w:hAnsi="Times New Roman"/>
          <w:b/>
          <w:sz w:val="24"/>
          <w:szCs w:val="24"/>
        </w:rPr>
        <w:t>exempted</w:t>
      </w:r>
      <w:r>
        <w:rPr>
          <w:rFonts w:cs="Times New Roman" w:ascii="Times New Roman" w:hAnsi="Times New Roman"/>
          <w:sz w:val="24"/>
          <w:szCs w:val="24"/>
        </w:rPr>
        <w:t xml:space="preserve"> from their liability. There is </w:t>
      </w:r>
      <w:r>
        <w:rPr>
          <w:rFonts w:cs="Times New Roman" w:ascii="Times New Roman" w:hAnsi="Times New Roman"/>
          <w:b/>
          <w:sz w:val="24"/>
          <w:szCs w:val="24"/>
        </w:rPr>
        <w:t>perplexity</w:t>
      </w:r>
      <w:r>
        <w:rPr>
          <w:rFonts w:cs="Times New Roman" w:ascii="Times New Roman" w:hAnsi="Times New Roman"/>
          <w:sz w:val="24"/>
          <w:szCs w:val="24"/>
        </w:rPr>
        <w:t xml:space="preserve"> whether the airlines should be liable for the </w:t>
      </w:r>
      <w:r>
        <w:rPr>
          <w:rFonts w:cs="Times New Roman" w:ascii="Times New Roman" w:hAnsi="Times New Roman"/>
          <w:b/>
          <w:sz w:val="24"/>
          <w:szCs w:val="24"/>
        </w:rPr>
        <w:t>negligence of the airline manufacturer</w:t>
      </w:r>
      <w:r>
        <w:rPr>
          <w:rFonts w:cs="Times New Roman" w:ascii="Times New Roman" w:hAnsi="Times New Roman"/>
          <w:sz w:val="24"/>
          <w:szCs w:val="24"/>
        </w:rPr>
        <w:t xml:space="preserve"> and even in cases where the mishap occurred because of a </w:t>
      </w:r>
      <w:r>
        <w:rPr>
          <w:rFonts w:cs="Times New Roman" w:ascii="Times New Roman" w:hAnsi="Times New Roman"/>
          <w:b/>
          <w:sz w:val="24"/>
          <w:szCs w:val="24"/>
        </w:rPr>
        <w:t>natural calamity (</w:t>
      </w:r>
      <w:r>
        <w:rPr>
          <w:rFonts w:cs="Times New Roman" w:ascii="Times New Roman" w:hAnsi="Times New Roman"/>
          <w:b/>
          <w:i/>
          <w:sz w:val="24"/>
          <w:szCs w:val="24"/>
        </w:rPr>
        <w:t>vis major</w:t>
      </w:r>
      <w:r>
        <w:rPr>
          <w:rFonts w:cs="Times New Roman" w:ascii="Times New Roman" w:hAnsi="Times New Roman"/>
          <w:b/>
          <w:sz w:val="24"/>
          <w:szCs w:val="24"/>
        </w:rPr>
        <w:t>)</w:t>
      </w:r>
      <w:r>
        <w:rPr>
          <w:rFonts w:cs="Times New Roman" w:ascii="Times New Roman" w:hAnsi="Times New Roman"/>
          <w:sz w:val="24"/>
          <w:szCs w:val="24"/>
        </w:rPr>
        <w:t>.</w:t>
      </w:r>
    </w:p>
    <w:p>
      <w:pPr>
        <w:pStyle w:val="Normal"/>
        <w:spacing w:lineRule="auto" w:line="360" w:before="240" w:after="240"/>
        <w:jc w:val="both"/>
        <w:rPr>
          <w:rFonts w:ascii="Times New Roman" w:hAnsi="Times New Roman" w:cs="Times New Roman"/>
          <w:sz w:val="24"/>
          <w:szCs w:val="24"/>
        </w:rPr>
      </w:pPr>
      <w:r>
        <w:rPr>
          <w:rFonts w:cs="Times New Roman" w:ascii="Times New Roman" w:hAnsi="Times New Roman"/>
          <w:sz w:val="24"/>
          <w:szCs w:val="24"/>
        </w:rPr>
        <w:t>The Airline accountability and passenger contentment go hand in hand. The passengers should not be subject to the high probabilities of the aviation risk. Therefore, for the passenger gratification, the airlines should be held accountable and compensate for any loss of any kind.</w:t>
      </w:r>
    </w:p>
    <w:p>
      <w:pPr>
        <w:pStyle w:val="Normal"/>
        <w:spacing w:lineRule="auto" w:line="360" w:before="240" w:after="240"/>
        <w:jc w:val="both"/>
        <w:rPr/>
      </w:pPr>
      <w:r>
        <w:rPr>
          <w:rFonts w:cs="Times New Roman" w:ascii="Times New Roman" w:hAnsi="Times New Roman"/>
          <w:sz w:val="24"/>
          <w:szCs w:val="24"/>
        </w:rPr>
        <w:t xml:space="preserve">The authors have collected </w:t>
      </w:r>
      <w:r>
        <w:rPr>
          <w:rFonts w:cs="Times New Roman" w:ascii="Times New Roman" w:hAnsi="Times New Roman"/>
          <w:b/>
          <w:sz w:val="24"/>
          <w:szCs w:val="24"/>
        </w:rPr>
        <w:t>statistical data</w:t>
      </w:r>
      <w:r>
        <w:rPr>
          <w:rFonts w:cs="Times New Roman" w:ascii="Times New Roman" w:hAnsi="Times New Roman"/>
          <w:sz w:val="24"/>
          <w:szCs w:val="24"/>
        </w:rPr>
        <w:t xml:space="preserve"> as to the </w:t>
      </w:r>
      <w:r>
        <w:rPr>
          <w:rFonts w:cs="Times New Roman" w:ascii="Times New Roman" w:hAnsi="Times New Roman"/>
          <w:b/>
          <w:sz w:val="24"/>
          <w:szCs w:val="24"/>
        </w:rPr>
        <w:t>cases</w:t>
      </w:r>
      <w:r>
        <w:rPr>
          <w:rFonts w:cs="Times New Roman" w:ascii="Times New Roman" w:hAnsi="Times New Roman"/>
          <w:sz w:val="24"/>
          <w:szCs w:val="24"/>
        </w:rPr>
        <w:t xml:space="preserve"> where companies provide aviation insurance and cases where </w:t>
      </w:r>
      <w:r>
        <w:rPr>
          <w:rFonts w:cs="Times New Roman" w:ascii="Times New Roman" w:hAnsi="Times New Roman"/>
          <w:b/>
          <w:sz w:val="24"/>
          <w:szCs w:val="24"/>
        </w:rPr>
        <w:t>airline liability was disputed</w:t>
      </w:r>
      <w:r>
        <w:rPr>
          <w:rFonts w:cs="Times New Roman" w:ascii="Times New Roman" w:hAnsi="Times New Roman"/>
          <w:sz w:val="24"/>
          <w:szCs w:val="24"/>
        </w:rPr>
        <w:t xml:space="preserve">. The authors have also made a knee analysis of the </w:t>
      </w:r>
      <w:r>
        <w:rPr>
          <w:rFonts w:cs="Times New Roman" w:ascii="Times New Roman" w:hAnsi="Times New Roman"/>
          <w:b/>
          <w:sz w:val="24"/>
          <w:szCs w:val="24"/>
        </w:rPr>
        <w:t>Warsaw Convention, 1929</w:t>
      </w:r>
      <w:r>
        <w:rPr>
          <w:rFonts w:cs="Times New Roman" w:ascii="Times New Roman" w:hAnsi="Times New Roman"/>
          <w:sz w:val="24"/>
          <w:szCs w:val="24"/>
        </w:rPr>
        <w:t xml:space="preserve"> and </w:t>
      </w:r>
      <w:r>
        <w:rPr>
          <w:rFonts w:cs="Times New Roman" w:ascii="Times New Roman" w:hAnsi="Times New Roman"/>
          <w:b/>
          <w:sz w:val="24"/>
          <w:szCs w:val="24"/>
        </w:rPr>
        <w:t>Montreal Convention, 1999</w:t>
      </w:r>
      <w:r>
        <w:rPr>
          <w:rFonts w:cs="Times New Roman" w:ascii="Times New Roman" w:hAnsi="Times New Roman"/>
          <w:sz w:val="24"/>
          <w:szCs w:val="24"/>
        </w:rPr>
        <w:t xml:space="preserve"> which has been ratified by most of the countries and is binding on all airlines. The authors have focused on the </w:t>
      </w:r>
      <w:r>
        <w:rPr>
          <w:rFonts w:cs="Times New Roman" w:ascii="Times New Roman" w:hAnsi="Times New Roman"/>
          <w:b/>
          <w:sz w:val="24"/>
          <w:szCs w:val="24"/>
        </w:rPr>
        <w:t>9/11 incident</w:t>
      </w:r>
      <w:r>
        <w:rPr>
          <w:rFonts w:cs="Times New Roman" w:ascii="Times New Roman" w:hAnsi="Times New Roman"/>
          <w:sz w:val="24"/>
          <w:szCs w:val="24"/>
        </w:rPr>
        <w:t xml:space="preserve"> and the liability arising thereafter on the </w:t>
      </w:r>
      <w:r>
        <w:rPr>
          <w:rFonts w:cs="Times New Roman" w:ascii="Times New Roman" w:hAnsi="Times New Roman"/>
          <w:b/>
          <w:sz w:val="24"/>
          <w:szCs w:val="24"/>
        </w:rPr>
        <w:t>airlines</w:t>
      </w:r>
      <w:r>
        <w:rPr>
          <w:rFonts w:cs="Times New Roman" w:ascii="Times New Roman" w:hAnsi="Times New Roman"/>
          <w:sz w:val="24"/>
          <w:szCs w:val="24"/>
        </w:rPr>
        <w:t xml:space="preserve"> and </w:t>
      </w:r>
      <w:r>
        <w:rPr>
          <w:rFonts w:cs="Times New Roman" w:ascii="Times New Roman" w:hAnsi="Times New Roman"/>
          <w:b/>
          <w:sz w:val="24"/>
          <w:szCs w:val="24"/>
        </w:rPr>
        <w:t>airport management</w:t>
      </w:r>
      <w:r>
        <w:rPr>
          <w:rFonts w:cs="Times New Roman" w:ascii="Times New Roman" w:hAnsi="Times New Roman"/>
          <w:sz w:val="24"/>
          <w:szCs w:val="24"/>
        </w:rPr>
        <w:t xml:space="preserve">. </w:t>
      </w:r>
    </w:p>
    <w:p>
      <w:pPr>
        <w:pStyle w:val="Normal"/>
        <w:spacing w:lineRule="auto" w:line="360" w:before="240" w:after="240"/>
        <w:jc w:val="both"/>
        <w:rPr/>
      </w:pPr>
      <w:r>
        <w:rPr>
          <w:rFonts w:cs="Times New Roman" w:ascii="Times New Roman" w:hAnsi="Times New Roman"/>
          <w:sz w:val="24"/>
          <w:szCs w:val="24"/>
        </w:rPr>
        <w:t xml:space="preserve">Finally, the authors, through the exhaustive assessment have been able to conclude the paper by stating their </w:t>
      </w:r>
      <w:r>
        <w:rPr>
          <w:rFonts w:cs="Times New Roman" w:ascii="Times New Roman" w:hAnsi="Times New Roman"/>
          <w:b/>
          <w:sz w:val="24"/>
          <w:szCs w:val="24"/>
        </w:rPr>
        <w:t>own views and suggestions</w:t>
      </w:r>
      <w:r>
        <w:rPr>
          <w:rFonts w:cs="Times New Roman" w:ascii="Times New Roman" w:hAnsi="Times New Roman"/>
          <w:sz w:val="24"/>
          <w:szCs w:val="24"/>
        </w:rPr>
        <w:t xml:space="preserve"> to be incorporated to </w:t>
      </w:r>
      <w:r>
        <w:rPr>
          <w:rFonts w:cs="Times New Roman" w:ascii="Times New Roman" w:hAnsi="Times New Roman"/>
          <w:b/>
          <w:sz w:val="24"/>
          <w:szCs w:val="24"/>
        </w:rPr>
        <w:t>strike a balance</w:t>
      </w:r>
      <w:r>
        <w:rPr>
          <w:rFonts w:cs="Times New Roman" w:ascii="Times New Roman" w:hAnsi="Times New Roman"/>
          <w:sz w:val="24"/>
          <w:szCs w:val="24"/>
        </w:rPr>
        <w:t xml:space="preserve"> between the airline accountability and passenger insurance.</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INTRODUC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irline liability is the accountability of airlines towards their passengers when they are mistreated by the airlines in any shape or form whatsoever. There are several problems which the passengers encounter almost every day and for which the airlines must be held liab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xcessive flight delays, mechanical problems, abusive and rude flight attendants, among others are some of the reasons for the distress among the airline passengers. The airlines will be held responsible for any kind of injury or death resulting from a crash or accidents, emotional agony due to near crash or accidents, poor customer service, or damages to cargo or bagga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liability of airlines includes, making sure that its passengers will safely reach their destination.  Sometimes, it may so happen that the airlines through a contract with their passengers limit their liability. However, the airlines cannot completely escape their liability to compensate for the damag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viation Insurance means “Insurance against claims and losses arising from the ownership, maintenance, or use of aircraft or hangars, or airports including damage to aircraft, personal injury and property damag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three conventions, namely Warsaw Convention, 1929 (Convention for the Unification of Certain Rules relating to International Carriage by Air), Rome Convention, 1952 (Convention on Damage caused by foreign aircraft to third parties on the surface), Montreal Convention, 1999 (International Conference on Air Law held under the auspices of the International Civil Aviation Organization) have resulted in guidelines determining the liability of airlines in different circumstan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owever, it is pertinent to note that the inconvenience caused to the passengers is not always due to the airlines. Sometimes, the mechanical problems may be because of the aircraft manufacturers. Also, death or air crash may be a result of an inevitable natural calamity for which the airlines cannot be held responsible. However, if the passengers get themselves insured at the time of booking the ticket, this Insurance may be claimed accordingly in different circumstances for the amounts decided at the time of entering into the Insurance contract.</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WARSAW CONVENTION, 192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first convention relating to matters of air transport is the convention for the unification of Certain rules relating to International carriage by air, signed at Warsaw on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1929 (hereafter referred to as Warsaw Convention).  It imposed liability on the carrier towards the passenger for death and bodily injury, delay of passengers as well as for damage to baggage. Attempts have benn made to increase the level of Carrier’s liability as set forth in Warsaw Convention. This resulted in several conventions; the Hague protocol 1955, the convention at Guadalajara in 1961, Guatemala city protocol 1971 and the Montreal Protocol no.1, 2 and 3 of 1975 as well As some private law agreements. All these conventions intend to increase the liability limit, as the combination of conventions and additional agreements had resulted in fragmentation of the International law dealing with the International carriage by air.</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MONTREAL CONVENTION, 199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limits of liability as set by the Warsaw system were increasingly considered to be widely insufficient when compared with today’s economic and social standard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As a result, further attempts were made to increase the liability limits. The need was felt to have the Warsaw system reviewed and revised into a more uniform system. This resulted in the Convention for the Unification of Certain rules for International Carriage by air, signed at Montreal on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199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Montreal Convention supersedes the Warsaw convention as and between States that are parties to both, the Montreal and the Warsaw Convention. Consequently, Courts have called the “successor” to the Warsaw Convention</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However, the Warsaw scheme remains and governs in cases where a controversy involves states that are signatories to the Warsaw convention, but not the Montreal Convention.</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Having said that, the aim of the signatories to the montreal convention was to face out the Warsaw scheme and have the Montreal Convention ratified by all Countries engaged in International Airline Travel and Trade.</w:t>
      </w:r>
      <w:r>
        <w:rPr>
          <w:rStyle w:val="FootnoteCharacters"/>
          <w:rStyle w:val="FootnoteAnchor"/>
          <w:rFonts w:cs="Times New Roman" w:ascii="Times New Roman" w:hAnsi="Times New Roman"/>
          <w:sz w:val="24"/>
          <w:szCs w:val="24"/>
        </w:rPr>
        <w:footnoteReference w:id="6"/>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Montreal Convention differs from the Warsaw Convention in several aspects. For eg., under the Warsaw system, the French text controlled over the English Tex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However, under the Montreal Convention, in keeping with its goal of rationalizing International Aviation Law, the English Text of the Montreal Convention is equally authoritative to the French text. As such, when applying the Montreal Convention, the American Courts will no longer be forced to resolve any ambiguities in the text by referring French dictionar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milarly, the Montreal Convention finally and authoritatively terminates the Warsaw Convention’s reliance on the antiquated gold franc as a method of compensating injured passengers.</w:t>
      </w:r>
    </w:p>
    <w:p>
      <w:pPr>
        <w:pStyle w:val="Normal"/>
        <w:spacing w:lineRule="auto" w:line="360"/>
        <w:jc w:val="both"/>
        <w:rPr/>
      </w:pPr>
      <w:r>
        <w:rPr>
          <w:rFonts w:cs="Times New Roman" w:ascii="Times New Roman" w:hAnsi="Times New Roman"/>
          <w:sz w:val="24"/>
          <w:szCs w:val="24"/>
        </w:rPr>
        <w:t xml:space="preserve">The Montreal Convention was for the purpose of considering the draft Articles of the </w:t>
      </w:r>
      <w:r>
        <w:rPr>
          <w:rFonts w:cs="Times New Roman" w:ascii="Times New Roman" w:hAnsi="Times New Roman"/>
          <w:i/>
          <w:sz w:val="24"/>
          <w:szCs w:val="24"/>
        </w:rPr>
        <w:t>Convention for the Unification of Certain rules for International Carriage by Air</w:t>
      </w:r>
      <w:r>
        <w:rPr>
          <w:rFonts w:cs="Times New Roman" w:ascii="Times New Roman" w:hAnsi="Times New Roman"/>
          <w:sz w:val="24"/>
          <w:szCs w:val="24"/>
        </w:rPr>
        <w:t xml:space="preserve">, prepared by the legal committee of the International Civil Aviation Organization and the </w:t>
      </w:r>
      <w:r>
        <w:rPr>
          <w:rFonts w:cs="Times New Roman" w:ascii="Times New Roman" w:hAnsi="Times New Roman"/>
          <w:i/>
          <w:sz w:val="24"/>
          <w:szCs w:val="24"/>
        </w:rPr>
        <w:t>Special group on the Modernization and consolidation of the “Warsaw system”</w:t>
      </w:r>
      <w:r>
        <w:rPr>
          <w:rFonts w:cs="Times New Roman" w:ascii="Times New Roman" w:hAnsi="Times New Roman"/>
          <w:sz w:val="24"/>
          <w:szCs w:val="24"/>
        </w:rPr>
        <w:t xml:space="preserve"> which has been signed by 118 countr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apter III of the Convention discusses the liability of the carrier and the extent for compensation for damage. </w:t>
      </w:r>
    </w:p>
    <w:p>
      <w:pPr>
        <w:pStyle w:val="Normal"/>
        <w:spacing w:lineRule="auto" w:line="360"/>
        <w:jc w:val="both"/>
        <w:rPr/>
      </w:pPr>
      <w:r>
        <w:rPr>
          <w:rFonts w:cs="Times New Roman" w:ascii="Times New Roman" w:hAnsi="Times New Roman"/>
          <w:b/>
          <w:sz w:val="24"/>
          <w:szCs w:val="24"/>
        </w:rPr>
        <w:t>ARTICLE 17: DEATH OR INJURY OR DAMAGE</w:t>
      </w:r>
      <w:r>
        <w:rPr>
          <w:rFonts w:cs="Times New Roman" w:ascii="Times New Roman" w:hAnsi="Times New Roman"/>
          <w:sz w:val="24"/>
          <w:szCs w:val="24"/>
        </w:rPr>
        <w:t xml:space="preserve"> </w:t>
      </w:r>
      <w:r>
        <w:rPr>
          <w:rFonts w:cs="Times New Roman" w:ascii="Times New Roman" w:hAnsi="Times New Roman"/>
          <w:b/>
          <w:sz w:val="24"/>
          <w:szCs w:val="24"/>
        </w:rPr>
        <w:t>TO BAGGAGE</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The carrier is liable for damage sustained in the case of death or bodily injury only when the death or injury is caused in the course of any of the operations of embarking or disembarking. The airlines are liable for damage to baggage provided; the destruction takes place on board the aircraft or any period within which the checked baggage was in the charge of the respective airli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owever, the carrier is not liable if the damage is the result of inherent defect, quality or vice of the baggage. In case of unchecked baggage including personal items, if the damage resulted from the fault of the airlines or that of its servants or agents, the airlines shall be held responsible. If the carrier admits the loss of the checked baggage, the passenger is entitled to enforce against the carrier the rights which flow from the contrac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RTICLE 19: DELA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airlines will undoubtedly be liable for the damage occasioned by delay in the carriage by air of passengers, baggage. Nevertheless, the carrier shall not be responsible for damage occasioned by delay if it proves that the airlines, and its servants and agents took all measures that could reasonably be required to avoid the damage or that it was impossible for it or them to take such measures.</w:t>
      </w:r>
    </w:p>
    <w:p>
      <w:pPr>
        <w:pStyle w:val="Normal"/>
        <w:spacing w:lineRule="auto" w:line="360"/>
        <w:jc w:val="both"/>
        <w:rPr/>
      </w:pPr>
      <w:r>
        <w:rPr>
          <w:rFonts w:cs="Times New Roman" w:ascii="Times New Roman" w:hAnsi="Times New Roman"/>
          <w:b/>
          <w:sz w:val="24"/>
          <w:szCs w:val="24"/>
        </w:rPr>
        <w:t>ARTICLE 20: EXONER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f the airlines are able to prove that the damage was contributed to the negligence or wrongful act or of the person claiming compensation, the carrier shall be wholly or partly exonerated from its liability to the claimant to the extent that such negligence or omission contributed to the damage.</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RTICLE 21: COMPENSATION IN CASES OF DEATH/INJURY</w:t>
      </w:r>
      <w:r>
        <w:rPr>
          <w:rFonts w:cs="Times New Roman" w:ascii="Times New Roman" w:hAnsi="Times New Roman"/>
          <w:sz w:val="24"/>
          <w:szCs w:val="24"/>
        </w:rPr>
        <w:t xml:space="preserve"> </w:t>
      </w:r>
      <w:r>
        <w:rPr>
          <w:rFonts w:cs="Times New Roman" w:ascii="Times New Roman" w:hAnsi="Times New Roman"/>
          <w:b/>
          <w:sz w:val="24"/>
          <w:szCs w:val="24"/>
        </w:rPr>
        <w:t>OF PASSENGERS</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This article specifies the amount of compensation to be awarded for the damages in different situations as the case may b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RTICLE 22: LIMITS OF LIABILITY IN RELATION TO DELAY BAGGA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the case of damage caused by delay as specified in Article 19 in carriage of persons, the liability of the carrier for each passenger is limited to an amount in terms of Special Drawing Rights is the currency made by the International Monetary Fund. If it is proved that the damage resulted from an act or omission of the carrier, its servants or agents, done with the intent to cause damage or recklessly and with knowledge that damage would probably result then the provisions in Article 19 shall not apply; provided that, in the case of such act or omission of a servant of agent, it is also proved that such servant or agent was acting within the scope of its employment.</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ARTICLE 35: LIMITATION OF AC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Right to damages shall be extinguished if an action is not brought within a period of two years from the date of arrival at the destination.</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INTERPRETATION</w:t>
      </w:r>
    </w:p>
    <w:p>
      <w:pPr>
        <w:pStyle w:val="Normal"/>
        <w:spacing w:lineRule="auto" w:line="360"/>
        <w:jc w:val="both"/>
        <w:rPr/>
      </w:pPr>
      <w:r>
        <w:rPr>
          <w:rFonts w:cs="Times New Roman" w:ascii="Times New Roman" w:hAnsi="Times New Roman"/>
          <w:sz w:val="24"/>
          <w:szCs w:val="24"/>
        </w:rPr>
        <w:t>The Montreal 99 Convention is an international multilateral treaty and its construction and interpretation must be governed by the International law of Treatie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a case where a passenger claim damages for her deafness, which she alleged was caused by a change in the air pressure in the aircraft during the flight, the US Supreme Court decided that, “Liability under Article 17 of the Warsaw Convention arises only if the passenger’s injury is caused by an unexpected or unusual event or happening that is external to the passenger. The passenger should establish some link in the chain of causes that the event was unusual and unexpected event external to the passenger.”</w:t>
      </w:r>
      <w:r>
        <w:rPr>
          <w:rStyle w:val="FootnoteCharacters"/>
          <w:rStyle w:val="FootnoteAnchor"/>
          <w:rFonts w:cs="Times New Roman" w:ascii="Times New Roman" w:hAnsi="Times New Roman"/>
          <w:sz w:val="24"/>
          <w:szCs w:val="24"/>
        </w:rPr>
        <w:footnoteReference w:id="9"/>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s, it can be said that the Montreal convention has radically changed the Warsaw system as it concerns the liability limits in case of death and injury.</w:t>
      </w:r>
      <w:r>
        <w:rPr>
          <w:rStyle w:val="FootnoteCharacters"/>
          <w:rStyle w:val="FootnoteAnchor"/>
          <w:rFonts w:cs="Times New Roman" w:ascii="Times New Roman" w:hAnsi="Times New Roman"/>
          <w:sz w:val="24"/>
          <w:szCs w:val="24"/>
        </w:rPr>
        <w:footnoteReference w:id="10"/>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PASSENGER’S ASSURAN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Aviation insurance Sector was first launched in the early years of 20th century and its policies were laid down in the year 1911 by Lloyd's of London. The main target of this sector is the people victim to accidents or loss of life due to air crash or similar to any such calamity.  New India Assurance Company provides professional aviation insurance advice and solutions to the needs of small aircraft operators as well as scheduled airlines. Companies providing aviation insurance basically handle matters relating to general aviation claims assureds and brokers and provide representation for clients at inquests, fatal accident inquiries, and in connection with criminal prosecutions arising from breaches of aviation laws such as the Air Navigation Ord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arious insurance policies included in the aviation sector comprise mainly of </w:t>
      </w:r>
    </w:p>
    <w:p>
      <w:pPr>
        <w:pStyle w:val="ListParagraph"/>
        <w:numPr>
          <w:ilvl w:val="0"/>
          <w:numId w:val="2"/>
        </w:numPr>
        <w:spacing w:lineRule="auto" w:line="360"/>
        <w:jc w:val="both"/>
        <w:rPr/>
      </w:pPr>
      <w:r>
        <w:rPr>
          <w:rFonts w:cs="Times New Roman" w:ascii="Times New Roman" w:hAnsi="Times New Roman"/>
          <w:b/>
          <w:sz w:val="24"/>
          <w:szCs w:val="24"/>
        </w:rPr>
        <w:t>Hull All Risk Insurance Policy</w:t>
      </w:r>
      <w:r>
        <w:rPr>
          <w:rFonts w:cs="Times New Roman" w:ascii="Times New Roman" w:hAnsi="Times New Roman"/>
          <w:sz w:val="24"/>
          <w:szCs w:val="24"/>
        </w:rPr>
        <w:t>:  It includes all physical loss or damage sustained by the insured aircraft including total loss, disappearance. This is suitable for small aircraft operators belonging to flying clubs, aircrafts especially designed for VVIPs, business executives and for those engaged in industrial aids.</w:t>
      </w:r>
    </w:p>
    <w:p>
      <w:pPr>
        <w:pStyle w:val="ListParagraph"/>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Spares All Risk Insurance Policy: </w:t>
      </w:r>
      <w:r>
        <w:rPr>
          <w:rStyle w:val="Applestylespan"/>
          <w:rFonts w:cs="Times New Roman" w:ascii="Times New Roman" w:hAnsi="Times New Roman"/>
          <w:color w:val="000000"/>
          <w:sz w:val="24"/>
          <w:szCs w:val="24"/>
        </w:rPr>
        <w:t>Covers loss or damage to spares, tools, equipments and supplies owned by the insured or the property for which the insured is responsible.</w:t>
      </w:r>
    </w:p>
    <w:p>
      <w:pPr>
        <w:pStyle w:val="ListParagraph"/>
        <w:numPr>
          <w:ilvl w:val="0"/>
          <w:numId w:val="2"/>
        </w:numPr>
        <w:spacing w:lineRule="auto" w:line="360"/>
        <w:jc w:val="both"/>
        <w:rPr/>
      </w:pPr>
      <w:r>
        <w:rPr>
          <w:rFonts w:cs="Times New Roman" w:ascii="Times New Roman" w:hAnsi="Times New Roman"/>
          <w:b/>
          <w:sz w:val="24"/>
          <w:szCs w:val="24"/>
        </w:rPr>
        <w:t xml:space="preserve">Aviation Personal Accident (crew member) Insurance: </w:t>
      </w:r>
      <w:r>
        <w:rPr>
          <w:rFonts w:cs="Times New Roman" w:ascii="Times New Roman" w:hAnsi="Times New Roman"/>
          <w:sz w:val="24"/>
          <w:szCs w:val="24"/>
        </w:rPr>
        <w:t>This type of insurance policy cover is designed to cover insured person against injury, disablement or death arising as result of an accident that is generally granted on annual bas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ew exceptions which are linked to the liability insurance sector includes any kind of loss incurred by the own property of the insured, War and allied risks associated with it, noise and pollution unless resulted from crash, fire or any kind of explosions registered inside the air plan.</w:t>
      </w:r>
    </w:p>
    <w:p>
      <w:pPr>
        <w:pStyle w:val="Normal"/>
        <w:spacing w:lineRule="auto" w:line="360"/>
        <w:jc w:val="both"/>
        <w:rPr/>
      </w:pPr>
      <w:r>
        <w:rPr>
          <w:rFonts w:cs="Times New Roman" w:ascii="Times New Roman" w:hAnsi="Times New Roman"/>
          <w:sz w:val="24"/>
          <w:szCs w:val="24"/>
        </w:rPr>
        <w:t xml:space="preserve">In today’s scenario in cases of loss or damage of any sort to the luggage caused by delays or when the luggage is retained due to overloading the airlines not only provide for compensation in terms of money but apart from that they also take assurance and provide for accommodation and complimentary meals. Such steps taken by airlines help in escalating public confidence in the respective airlines and leads to people gratification.  The same </w:t>
      </w:r>
      <w:r>
        <w:rPr>
          <w:rStyle w:val="Applestylespan"/>
          <w:rFonts w:cs="Times New Roman" w:ascii="Times New Roman" w:hAnsi="Times New Roman"/>
          <w:color w:val="000000"/>
          <w:sz w:val="24"/>
          <w:szCs w:val="24"/>
          <w:shd w:fill="FFFFFF" w:val="clear"/>
        </w:rPr>
        <w:t>is beneficial for people travelling in such airlines who pack expensive items in their suitcases or those who plan wildly expensive trips when such kinds of assurance are provided by the airlines.</w:t>
      </w:r>
    </w:p>
    <w:p>
      <w:pPr>
        <w:pStyle w:val="Normal"/>
        <w:spacing w:lineRule="auto" w:line="360"/>
        <w:jc w:val="center"/>
        <w:rPr>
          <w:rFonts w:ascii="Times New Roman" w:hAnsi="Times New Roman" w:cs="Times New Roman"/>
          <w:b/>
          <w:b/>
          <w:sz w:val="24"/>
          <w:szCs w:val="24"/>
          <w:u w:val="single"/>
        </w:rPr>
      </w:pPr>
      <w:r>
        <w:rPr>
          <w:rStyle w:val="Applestylespan"/>
          <w:rFonts w:cs="Times New Roman" w:ascii="Times New Roman" w:hAnsi="Times New Roman"/>
          <w:b/>
          <w:color w:val="000000"/>
          <w:sz w:val="24"/>
          <w:szCs w:val="24"/>
          <w:u w:val="single"/>
          <w:shd w:fill="FFFFFF" w:val="clear"/>
        </w:rPr>
        <w:t>MANUFACTURER’S LIABILITY IN CASE OF AIR ACCIDE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nufacturers of aircrafts might play some part in aviation accidents, mechanical problems with the aircraft or its component parts may contribute to the accident or the severity of the injuries suffered. In such cases, the manufacturer of the aircraft (or the manufacturer of a component part) may share the legal blame with pilots for a crash and for any deaths or injuries caused by the accident under a legal theory known as </w:t>
      </w:r>
      <w:r>
        <w:rPr>
          <w:rFonts w:cs="Times New Roman" w:ascii="Times New Roman" w:hAnsi="Times New Roman"/>
          <w:b/>
          <w:sz w:val="24"/>
          <w:szCs w:val="24"/>
        </w:rPr>
        <w:t>"strict liability”.</w:t>
      </w:r>
    </w:p>
    <w:p>
      <w:pPr>
        <w:pStyle w:val="NormalWeb"/>
        <w:spacing w:lineRule="auto" w:line="360" w:before="0" w:after="240"/>
        <w:jc w:val="both"/>
        <w:rPr>
          <w:color w:val="333333"/>
          <w:shd w:fill="E1DECA" w:val="clear"/>
        </w:rPr>
      </w:pPr>
      <w:r>
        <w:rPr/>
        <w:t>The doctrine of "strict product liability” which varies from state to state was created to make it easier to sue manufacturers in  case of product by switching the focus to the safety of the product, rather than the conduct of the person using the product . To mention couple of defects which may contribute to manufacturer’s liability includes design defect, manufacturing defect and so on. Unlike cases against an airplane pilot or carrier, a strict liability claim against a manufacturer does not require proof that negligence caused the accident. In almost all states, a victim can hold a manufacturer or seller "strictly liable" if it is shown that a defect in the product was a cause of the injuries. In order to establish strict liability in a product liability lawsuit, the injured person must show that:</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 product was defective when it left the manufacturer or distributor's (the "defendant") control;</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 product was used in the intended manner or a reasonably foreseeable manner;</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 product caused plaintiff's inju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it can be said that such a law puts manufacturer’s in a high-risk industry must design, and warns them in accordance with the foreseeable risks of using their product.</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9/11 TERROR ATTACK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unfortunate event of September 11th was a result of hijack of American and United airlines. This event was not a result of force majeure nor was it due to a mechanical fault. The airlines owed a duty of care to its passengers. Here, a very important question arises with respect to the liability of the airlines, “Whether the airlines can be held liable to the passengers, victims, bystanders of the 9/11 incid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hortly after the events of 9/11, the airlines lobbied Congress to pass the “Air Transportation Safety and System Stabilization Act” which includes the September 11th Victim Compensation Plan of 200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first civil lawsuit was filed against the United Airlines, Inc., by Ellen Mariani on behalf of her husband who died on United Flight 175 which was hijacked and flown into Tower 2 of the World Trade Cent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a civil case, the plaintiff has to prove the existence of a Duty, the breach of that duty and that the breach caused the harm proximatel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issues of law in the case against the United Airlines, In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Is the airline liable to the family of the passengers on the 9/11 hijacked plane?</w:t>
      </w:r>
    </w:p>
    <w:p>
      <w:pPr>
        <w:pStyle w:val="Normal"/>
        <w:spacing w:lineRule="auto" w:line="360"/>
        <w:jc w:val="both"/>
        <w:rPr/>
      </w:pPr>
      <w:r>
        <w:rPr>
          <w:rFonts w:cs="Times New Roman" w:ascii="Times New Roman" w:hAnsi="Times New Roman"/>
          <w:sz w:val="24"/>
          <w:szCs w:val="24"/>
        </w:rPr>
        <w:t xml:space="preserve">It is pertinent to understand the “zone of danger test, first espoused in 1928 by Justice Cardozo in </w:t>
      </w:r>
      <w:r>
        <w:rPr>
          <w:rFonts w:cs="Times New Roman" w:ascii="Times New Roman" w:hAnsi="Times New Roman"/>
          <w:i/>
          <w:sz w:val="24"/>
          <w:szCs w:val="24"/>
        </w:rPr>
        <w:t>Palsgraf v. The Long Island Railroad</w:t>
      </w:r>
      <w:r>
        <w:rPr>
          <w:rFonts w:cs="Times New Roman" w:ascii="Times New Roman" w:hAnsi="Times New Roman"/>
          <w:sz w:val="24"/>
          <w:szCs w:val="24"/>
        </w:rPr>
        <w:t xml:space="preserve"> . In this case, it was decided that the injuries caused were as a result of the shock waves due to the explosion of fireworks. This was not said to be a foreseeable event as it cannot be reasonably forseen that the package would have contained fireworks. The negligence can be tested on three areas:</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Whether the airline followed FAA regulations concerning safety and security in the airport and the airplane</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The degree of control that the airline exercised over security screening in the airport</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Whether the airline has had prior incidents concerning unauthorized passengers getting into the cockpit through inadequately constructed cockpit doo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t is to be noted that the F.A.A. had issued 15 high alert notices or information circulars of possible terrorist threats to the U.S. airlines. The circulars were based on information from law enforcement and intelligence sources.  Based on these facts, a reasonable jury could come to a conclusion that the airline breached its duty to passengers boarding the airplane. By allowing several box cutters to pass through security and installing inadequate cockpit doors, the airline’s conduct was arguably a substantial factor in proximately causing the death of the airline passeng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nally, the Congress has capped the airline’s liabilities at $1.5 billion per airplane. This would mean that even if the jury finds an airline liable, there may not be money sufficient for each party filing a lawsu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tab/>
        <w:t>Is an airline liable for damages to an individual who suffered injuries while he was inside the World Trade Center on the date of the incid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lawsuit was filed against the American Airlines by a person who was inside the WTC when the building was hit. The plaintiff also sued the security service used at Logan Airport in Boston, arguing similar negligence theories alleged abov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ere, it is important to note the Palsgraf case which was modified later on in Derdiarian v. Felix Contracting Corp.  However, it is difficult to consider the case of a person inside the building same as that of a passenger on-board. This is because it does not have a proximate connection with that of the airlines. The clause of the proximate connection and reasonable foreseeability is not satisfied. Thus, the airlines cannot foresee till that extent and thus, should not be held liable. Such individuals can be compensated by the Government’s “no-fault fun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Is the airline liable for physical injuries which a bystander suffers who is standing near the build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above analysis (#2) can be used to answer this question. There is no connection which the airlines could have reasonably foreseen. Therefore, even in these cases the Government’s fund should be claim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tab/>
        <w:t>Is the airline liable for emotional distress caused to the bystander who suffered no physical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der the New York law, no cause of action arises in such a case since a person cannot claim for emotional distress unless the event is horrifying involving a close family member. Thus, such an individual cannot claim even from the Government’s “no-fault fun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s, the airlines can be held liable only towards the passengers and not the other people who witnessed or suffered the incident. However, the plaintiff needs to prove the negligence of the airlines and thus have a good case.</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MANGALORE AIR CRASH AND ITS IMPLICA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Mangalore Air Crash caused the death of 158 passengers and left 8 alive with serious injuries. Due to bad weather conditions, the plane could not land as was instructed by the ATC to be in the air till the indication is given. However, the connection with ATC was lost and the pilot landed the plane 200 mts ahead of the actual landing point. Due to wet runway and other conditions, the plane lost its control.</w:t>
      </w:r>
    </w:p>
    <w:p>
      <w:pPr>
        <w:pStyle w:val="Normal"/>
        <w:spacing w:lineRule="auto" w:line="360"/>
        <w:jc w:val="both"/>
        <w:rPr/>
      </w:pPr>
      <w:r>
        <w:rPr>
          <w:rFonts w:cs="Times New Roman" w:ascii="Times New Roman" w:hAnsi="Times New Roman"/>
          <w:sz w:val="24"/>
          <w:szCs w:val="24"/>
        </w:rPr>
        <w:t>Harish Salve argued the case for petitioner S Abdul Salam and it was contended by the petitioners that under the Montreal Convention, the national carrier was obliged to pay a minimum compensation of 100,000 SDRs (Special Drawing Rights) to the kith and kin of the passengers who died in the cras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Kerala High Court held Air India liable to pay a compensation of Rs 75 lakh to the families of each of the kin of those killed in the Mangalore Crash. The amount calculated is equivalent to 1 lakh Special Drawing Rights as mentioned in the Montreal Convention. SDR is a kind of International Monetary Fund Currency.</w:t>
      </w:r>
    </w:p>
    <w:p>
      <w:pPr>
        <w:pStyle w:val="Normal"/>
        <w:spacing w:lineRule="auto" w:line="360"/>
        <w:jc w:val="both"/>
        <w:rPr/>
      </w:pPr>
      <w:r>
        <w:rPr>
          <w:rFonts w:cs="Times New Roman" w:ascii="Times New Roman" w:hAnsi="Times New Roman"/>
          <w:sz w:val="24"/>
          <w:szCs w:val="24"/>
        </w:rPr>
        <w:t>Thus, these are the landmark cases in the history of airline liability. The airlines can be held liable on the basis of a proximate connection and reasonable foreseeability.</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VIEWS AND SUGGES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fter discussing the various issues of airline liability and aviation insurance, it is very important to understand and think about new developments in the aviation law. The importance of putting a liability on airlines is to give the passengers maximum satisfaction in any and every case, no matter what kind of loss is m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ost importantly, the Contract should be very clear depending upon which the passengers can opt an airline of their choice. Most importantly, the amount must be fixed to a high limit so that the airlines are cautious and themselves do not leave any stone unturned in checking the aircraft and the security checks of the passengers.</w:t>
      </w:r>
    </w:p>
    <w:p>
      <w:pPr>
        <w:pStyle w:val="Normal"/>
        <w:spacing w:lineRule="auto" w:line="360"/>
        <w:jc w:val="both"/>
        <w:rPr/>
      </w:pPr>
      <w:r>
        <w:rPr>
          <w:rFonts w:cs="Times New Roman" w:ascii="Times New Roman" w:hAnsi="Times New Roman"/>
          <w:sz w:val="24"/>
          <w:szCs w:val="24"/>
        </w:rPr>
        <w:t>It is very unfortunate that even after high alerts from the intelligence department of aviation risks in the US, the airlines did not take proper care to avoid the mishap of the September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cident. </w:t>
      </w:r>
    </w:p>
    <w:p>
      <w:pPr>
        <w:pStyle w:val="Normal"/>
        <w:spacing w:lineRule="auto" w:line="360"/>
        <w:jc w:val="both"/>
        <w:rPr/>
      </w:pPr>
      <w:r>
        <w:rPr>
          <w:rFonts w:cs="Times New Roman" w:ascii="Times New Roman" w:hAnsi="Times New Roman"/>
          <w:sz w:val="24"/>
          <w:szCs w:val="24"/>
        </w:rPr>
        <w:t xml:space="preserve">Another point to be focused on is the act of God or </w:t>
      </w:r>
      <w:r>
        <w:rPr>
          <w:rFonts w:cs="Times New Roman" w:ascii="Times New Roman" w:hAnsi="Times New Roman"/>
          <w:i/>
          <w:sz w:val="24"/>
          <w:szCs w:val="24"/>
        </w:rPr>
        <w:t xml:space="preserve">force majeure. </w:t>
      </w:r>
      <w:r>
        <w:rPr>
          <w:rFonts w:cs="Times New Roman" w:ascii="Times New Roman" w:hAnsi="Times New Roman"/>
          <w:sz w:val="24"/>
          <w:szCs w:val="24"/>
        </w:rPr>
        <w:t>Bad weather conditions are not a surprise for airlines. The airlines should have proper guidelines to their pilots as to the alternative arrangements which can be done during bad weather conditions and where the connection to the Air Transport Corporation is lost. Safety measures must be taken care of and it should be the aim of the airlines to prevent a mishap until and unless it is completely unavoidab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rriam Webster Dictionary</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gulation(EC) No. 2027/97  of the Council of 9</w:t>
      </w:r>
      <w:r>
        <w:rPr>
          <w:rFonts w:cs="Times New Roman" w:ascii="Times New Roman" w:hAnsi="Times New Roman"/>
          <w:vertAlign w:val="superscript"/>
        </w:rPr>
        <w:t>th</w:t>
      </w:r>
      <w:r>
        <w:rPr>
          <w:rFonts w:cs="Times New Roman" w:ascii="Times New Roman" w:hAnsi="Times New Roman"/>
        </w:rPr>
        <w:t xml:space="preserve"> October 1997 on Air Carrier liability in the event of Accidents, 3</w:t>
      </w:r>
      <w:r>
        <w:rPr>
          <w:rFonts w:cs="Times New Roman" w:ascii="Times New Roman" w:hAnsi="Times New Roman"/>
          <w:vertAlign w:val="superscript"/>
        </w:rPr>
        <w:t>rd</w:t>
      </w:r>
      <w:r>
        <w:rPr>
          <w:rFonts w:cs="Times New Roman" w:ascii="Times New Roman" w:hAnsi="Times New Roman"/>
        </w:rPr>
        <w:t xml:space="preserve"> Recital of the Preamble, OJ L 285, 17.10.1997, Pg.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osaka v. United Airlines</w:t>
      </w:r>
      <w:r>
        <w:rPr>
          <w:rFonts w:cs="Times New Roman" w:ascii="Times New Roman" w:hAnsi="Times New Roman"/>
        </w:rPr>
        <w:t>, 305 F. 3d 989 (9</w:t>
      </w:r>
      <w:r>
        <w:rPr>
          <w:rFonts w:cs="Times New Roman" w:ascii="Times New Roman" w:hAnsi="Times New Roman"/>
          <w:vertAlign w:val="superscript"/>
        </w:rPr>
        <w:t>th</w:t>
      </w:r>
      <w:r>
        <w:rPr>
          <w:rFonts w:cs="Times New Roman" w:ascii="Times New Roman" w:hAnsi="Times New Roman"/>
        </w:rPr>
        <w:t xml:space="preserve"> Cir. 2002)</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Chubb &amp; Son, Inc. v. Asiana Airlines</w:t>
      </w:r>
      <w:r>
        <w:rPr>
          <w:rFonts w:cs="Times New Roman" w:ascii="Times New Roman" w:hAnsi="Times New Roman"/>
        </w:rPr>
        <w:t>, 214 F. 3d 301 (2d Cir. 200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Ehrlich v. American Airlines, Inc</w:t>
      </w:r>
      <w:r>
        <w:rPr>
          <w:rFonts w:cs="Times New Roman" w:ascii="Times New Roman" w:hAnsi="Times New Roman"/>
        </w:rPr>
        <w:t>. , 360 F. 3d 366 (2d Cir. 200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osaka v. United Airlines</w:t>
      </w:r>
      <w:r>
        <w:rPr>
          <w:rFonts w:cs="Times New Roman" w:ascii="Times New Roman" w:hAnsi="Times New Roman"/>
        </w:rPr>
        <w:t>, 305 F. 3d 989 (9</w:t>
      </w:r>
      <w:r>
        <w:rPr>
          <w:rFonts w:cs="Times New Roman" w:ascii="Times New Roman" w:hAnsi="Times New Roman"/>
          <w:vertAlign w:val="superscript"/>
        </w:rPr>
        <w:t>th</w:t>
      </w:r>
      <w:r>
        <w:rPr>
          <w:rFonts w:cs="Times New Roman" w:ascii="Times New Roman" w:hAnsi="Times New Roman"/>
        </w:rPr>
        <w:t xml:space="preserve"> Cir. 200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ul S. Dempsey and Michael Milde; </w:t>
      </w:r>
      <w:r>
        <w:rPr>
          <w:rFonts w:cs="Times New Roman" w:ascii="Times New Roman" w:hAnsi="Times New Roman"/>
          <w:i/>
        </w:rPr>
        <w:t>“International Air Carrier Liability: The Montreal Convention of 1999”</w:t>
      </w:r>
      <w:r>
        <w:rPr>
          <w:rFonts w:cs="Times New Roman" w:ascii="Times New Roman" w:hAnsi="Times New Roman"/>
        </w:rPr>
        <w:t>, Pg. 4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ir France v.Saks</w:t>
      </w:r>
      <w:r>
        <w:rPr>
          <w:rFonts w:cs="Times New Roman" w:ascii="Times New Roman" w:hAnsi="Times New Roman"/>
        </w:rPr>
        <w:t xml:space="preserve"> 470 US 392, 105 S. Ct 1338(1995), Pg 405, 40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in Cheng, </w:t>
      </w:r>
      <w:r>
        <w:rPr>
          <w:rFonts w:cs="Times New Roman" w:ascii="Times New Roman" w:hAnsi="Times New Roman"/>
          <w:i/>
        </w:rPr>
        <w:t>“Treaty limits of the International Air Carrier’s Liability and the Automatic mechanism for the revision in the 1999 Montreal Convention”</w:t>
      </w:r>
      <w:r>
        <w:rPr>
          <w:rFonts w:cs="Times New Roman" w:ascii="Times New Roman" w:hAnsi="Times New Roman"/>
        </w:rPr>
        <w:t>, Pg.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28:00Z</dcterms:created>
  <dc:creator>Bhargava</dc:creator>
  <dc:description/>
  <dc:language>en-US</dc:language>
  <cp:lastModifiedBy>Bhargava</cp:lastModifiedBy>
  <dcterms:modified xsi:type="dcterms:W3CDTF">2012-01-13T18:28:00Z</dcterms:modified>
  <cp:revision>2</cp:revision>
  <dc:subject/>
  <dc:title/>
</cp:coreProperties>
</file>