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 Title of the paper </w:t>
      </w:r>
    </w:p>
    <w:p>
      <w:pPr>
        <w:pStyle w:val="Normal"/>
        <w:autoSpaceDE w:val="false"/>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etours to Space Weaponization: Need for Regulation of ASAT Regime</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2) Name of the author(s)</w:t>
      </w:r>
    </w:p>
    <w:p>
      <w:pPr>
        <w:pStyle w:val="Head1"/>
        <w:pBdr>
          <w:bottom w:val="nil"/>
        </w:pBdr>
        <w:rPr>
          <w:szCs w:val="24"/>
        </w:rPr>
      </w:pPr>
      <w:r>
        <w:rPr>
          <w:szCs w:val="24"/>
        </w:rPr>
        <w:t>1) MIRZA SAAIB BEG</w:t>
      </w:r>
    </w:p>
    <w:p>
      <w:pPr>
        <w:pStyle w:val="Head1"/>
        <w:pBdr>
          <w:bottom w:val="nil"/>
        </w:pBdr>
        <w:rPr>
          <w:szCs w:val="24"/>
        </w:rPr>
      </w:pPr>
      <w:r>
        <w:rPr>
          <w:szCs w:val="24"/>
        </w:rPr>
        <w:t>2) prayag piyush</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5) Contact e-mail, tel. &amp; address</w:t>
      </w:r>
    </w:p>
    <w:p>
      <w:pPr>
        <w:pStyle w:val="Normal"/>
        <w:spacing w:lineRule="auto" w:line="360"/>
        <w:jc w:val="both"/>
        <w:rPr/>
      </w:pPr>
      <w:r>
        <w:rPr>
          <w:rFonts w:cs="Times New Roman" w:ascii="Times New Roman" w:hAnsi="Times New Roman"/>
          <w:sz w:val="24"/>
          <w:szCs w:val="24"/>
        </w:rPr>
        <w:t xml:space="preserve">Mirza Saaib beg: </w:t>
      </w:r>
      <w:hyperlink r:id="rId2">
        <w:r>
          <w:rPr>
            <w:rStyle w:val="InternetLink"/>
            <w:rFonts w:cs="Times New Roman" w:ascii="Times New Roman" w:hAnsi="Times New Roman"/>
            <w:sz w:val="24"/>
            <w:szCs w:val="24"/>
          </w:rPr>
          <w:t>saaib.mirza@gmail.com</w:t>
        </w:r>
      </w:hyperlink>
      <w:r>
        <w:rPr>
          <w:rFonts w:cs="Times New Roman" w:ascii="Times New Roman" w:hAnsi="Times New Roman"/>
          <w:sz w:val="24"/>
          <w:szCs w:val="24"/>
        </w:rPr>
        <w:t>; phone number: 09177802992, 09393906597, 01942485254.</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4) Brief bio of the author(s)</w:t>
      </w:r>
    </w:p>
    <w:p>
      <w:pPr>
        <w:pStyle w:val="Normal"/>
        <w:spacing w:lineRule="auto" w:line="360"/>
        <w:jc w:val="both"/>
        <w:rPr/>
      </w:pPr>
      <w:r>
        <w:rPr>
          <w:rFonts w:cs="Times New Roman" w:ascii="Times New Roman" w:hAnsi="Times New Roman"/>
          <w:b/>
          <w:sz w:val="24"/>
          <w:szCs w:val="24"/>
        </w:rPr>
        <w:t>Mirza Saaib Beg</w:t>
      </w:r>
      <w:r>
        <w:rPr>
          <w:rFonts w:cs="Times New Roman" w:ascii="Times New Roman" w:hAnsi="Times New Roman"/>
          <w:sz w:val="24"/>
          <w:szCs w:val="24"/>
        </w:rPr>
        <w:t xml:space="preserve"> is a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year student at NALSAR UNIVERSITY OF LAW, Hyderabad. He is the General Secretary of the Student Body of the University. He has published various articles on global conflicts, gender-politics, family law and has analyzed legislations with their socio-legal nature. He has worked extensively on Conflict issues with the ICRC in Jammu and Kashmir and regularly delivers guest lectures in University of Kashmir, Srinagar on International Law issues such as ICC, Self-Determination and Developing Air and Space law. He has worked extensively under academicians, lawyers, Advocate Generals and High Court Chief Justices. He is a prolific speaker, having won numerous accolades over a series of moots, debates and seminars. </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Prayag Piyush </w:t>
      </w:r>
      <w:r>
        <w:rPr>
          <w:rFonts w:cs="Times New Roman" w:ascii="Times New Roman" w:hAnsi="Times New Roman"/>
          <w:sz w:val="24"/>
          <w:szCs w:val="24"/>
        </w:rPr>
        <w:t>is</w:t>
      </w:r>
      <w:r>
        <w:rPr>
          <w:rFonts w:cs="Times New Roman" w:ascii="Times New Roman" w:hAnsi="Times New Roman"/>
          <w:b/>
          <w:bCs/>
          <w:sz w:val="24"/>
          <w:szCs w:val="24"/>
        </w:rPr>
        <w:t xml:space="preserve"> </w:t>
      </w:r>
      <w:r>
        <w:rPr>
          <w:rFonts w:cs="Times New Roman" w:ascii="Times New Roman" w:hAnsi="Times New Roman"/>
          <w:sz w:val="24"/>
          <w:szCs w:val="24"/>
        </w:rPr>
        <w:t>a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year student at NALSAR University of Law and is currently coordinating as an executive member in the Centre for Air and Space Law (CASL) NALSAR, with Prof. Balakista Reddy and other executive members of the student body of the CASL on internal affairs and planning of the centre. He has published articles on Air and Space law and International Armed Conflict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sz w:val="24"/>
          <w:szCs w:val="24"/>
        </w:rPr>
        <w:t>Satellites have played a unique role in the unimaginably spectacular development of modern communication using various devices to reach out to the remotest corners and acting as a channel for numerous services. In the military sector, photoreconnaissance satellites enable the countries reliably to reconnaissance and surveillance of each other's strategic assets, the C3 operations enabling officers to have real-time situational awareness and acts as guide for smart bombs and aircrafts. Many countries, other than US and Russia have developed military communications and intelligence-gathering operations in space. As countries increasingly exploit and prosper from outer space for military and civilian purposes, their rivals and potential enemies increasingly ponder mechanisms to deny those applications in time of confli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The debris created by the testing or use of kinetic energy ASAT weapons, which destroy satellites by colliding with them at high speed, create enormous amounts of orbital debris. There is no legal restriction on the testing or use of such weapons, and there are no international negotiations dealing with such weapons. On account of their tactical military value, reconnaissance satellites are seen as potential targets during a conflict. Moreover debris could therefore threaten all satellites whose orbit carried them through that altitud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Rather than building space weapons, it may be best to put space off-limits for arms. Banning them will require negotiations and may not be possible without broader discussions of space security. Such negotiations and discussions have been blocked for more than a decade in the Conference on Disarmament, and the United States has been a key obstacle. Banning them will require negotiations and may not be possible without broader discussions of space security. If this agreement could be negotiated and respected, the single biggest threat to a sustainable space environment could be mitigated. This protection of the space environment would be the primary benefit, and a meaningful on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1Char">
    <w:name w:val="Head1 Char"/>
    <w:basedOn w:val="DefaultParagraphFont"/>
    <w:qFormat/>
    <w:rPr>
      <w:rFonts w:cs="Arial"/>
      <w:b/>
      <w:bCs/>
      <w:caps/>
      <w:kern w:val="2"/>
      <w:sz w:val="24"/>
      <w:szCs w:val="32"/>
      <w:lang w:val="en-I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Heading1"/>
    <w:qFormat/>
    <w:pPr>
      <w:numPr>
        <w:ilvl w:val="0"/>
        <w:numId w:val="0"/>
      </w:numPr>
      <w:pBdr>
        <w:bottom w:val="single" w:sz="18" w:space="1" w:color="000000"/>
      </w:pBdr>
      <w:spacing w:lineRule="auto" w:line="480"/>
      <w:jc w:val="center"/>
      <w:outlineLvl w:val="9"/>
    </w:pPr>
    <w:rPr>
      <w:rFonts w:ascii="Times New Roman" w:hAnsi="Times New Roman" w:cs="Times New Roman"/>
      <w:caps/>
      <w:sz w:val="24"/>
      <w:lang w:val="en-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ib.mirz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0:00Z</dcterms:created>
  <dc:creator>Saaib</dc:creator>
  <dc:description/>
  <cp:keywords/>
  <dc:language>en-US</dc:language>
  <cp:lastModifiedBy>Saaib</cp:lastModifiedBy>
  <dcterms:modified xsi:type="dcterms:W3CDTF">2011-10-10T13:52:00Z</dcterms:modified>
  <cp:revision>7</cp:revision>
  <dc:subject/>
  <dc:title>Satellites have played an important role in the development since the last 40 years It has enabled in making communication through various devices to the remotest corners to acting as channel for various services</dc:title>
</cp:coreProperties>
</file>