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u w:val="single"/>
        </w:rPr>
      </w:pPr>
      <w:r>
        <w:rPr>
          <w:rFonts w:cs="Times New Roman" w:ascii="Times New Roman" w:hAnsi="Times New Roman"/>
          <w:b/>
          <w:sz w:val="28"/>
          <w:szCs w:val="28"/>
          <w:u w:val="single"/>
        </w:rPr>
        <w:t>Cartelization of Aviation- An Indian Perspective</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8"/>
          <w:szCs w:val="28"/>
        </w:rPr>
        <w:t>Abstract</w:t>
      </w:r>
    </w:p>
    <w:p>
      <w:pPr>
        <w:pStyle w:val="Normal"/>
        <w:spacing w:lineRule="auto" w:line="360"/>
        <w:jc w:val="both"/>
        <w:rPr/>
      </w:pPr>
      <w:r>
        <w:rPr>
          <w:rFonts w:cs="Times New Roman" w:ascii="Times New Roman" w:hAnsi="Times New Roman"/>
          <w:sz w:val="24"/>
          <w:szCs w:val="24"/>
        </w:rPr>
        <w:t xml:space="preserve">Air transport services have experienced the most dynamic recent growth of all sectors in the vitally important transport industry. The Aviation Industry plays an imperative role in economic development of a nation. It is viewed as an indispensable link not only for international travel and trade but also for providing connectivity to different parts of the country. By its very nature, aviation forms a significant part of the infrastructure of the country and has vital ramifications for the development of tourism and trade, the opening up of inaccessible areas of the country and for providing stimulus to business activity and economic growth. In the past few years, the aviation industry in India has witnessed unprecedented growth in passenger  traffic and the emergence of several new players have raised certain competition related issues which necessitates the Competition Commission’s vigilant watch on this rapidly growing market, which chiefly remains oligopolistic in structure. The object of this paper is to analyze one such competition related concern in the aviation sector, i.e. Cartelization in the aviation industry. The high vulnerability of the Indian aviation sector to cartelization can be attributed to its oligopolistic nature. The paper traces the evolution of the aviation industry in India from Tata Airlines in 1912 to the nationalization of the airline industry via the Air Corporations Act, 1953 and the recent advent of low cost carriers in the Indian aviation landscape that changed the dimensions of aviation economics in India. It throws light upon the factors that determines competition in aviation market and its benefits and possible drawbacks. Furthermore, the paper deliberates upon the different possibilities of cartelization in Indian aviation industry by evaluating the existing FIA (Federation of Indian Airlines) and the code sharing agreement between Kingfisher and Jet Airways which came under the lens of Competition Commission of India on a complaint being filed that the pact could lead to formation of cartel and a comparative study of the existing competition laws and cases around the world dealing with possible cartel formation in the aviation industry.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Name of the Author(s): Alok Nayak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Year, B.A.LLB, Gujarat National Law University)</w:t>
      </w:r>
    </w:p>
    <w:p>
      <w:pPr>
        <w:pStyle w:val="Normal"/>
        <w:spacing w:lineRule="auto" w:line="360"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oraj Sharma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Year, B.A.LLB., Gujarat National Law University)</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5:10:00Z</dcterms:created>
  <dc:creator>soo</dc:creator>
  <dc:description/>
  <dc:language>en-US</dc:language>
  <cp:lastModifiedBy>sahil</cp:lastModifiedBy>
  <cp:lastPrinted>2011-08-15T08:15:00Z</cp:lastPrinted>
  <dcterms:modified xsi:type="dcterms:W3CDTF">2011-08-15T15:10:00Z</dcterms:modified>
  <cp:revision>2</cp:revision>
  <dc:subject/>
  <dc:title/>
</cp:coreProperties>
</file>