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t xml:space="preserve">COMPETITION LAW AND AIRLINE ALLIANCES </w:t>
      </w:r>
    </w:p>
    <w:p>
      <w:pPr>
        <w:pStyle w:val="Default"/>
        <w:jc w:val="both"/>
        <w:rPr>
          <w:color w:val="000000"/>
        </w:rPr>
      </w:pPr>
      <w:r>
        <w:rPr>
          <w:color w:val="000000"/>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Marriages in Indian Skies: Airline Cartels</w:t>
      </w:r>
    </w:p>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uyash Sinha</w:t>
      </w:r>
      <w:r>
        <w:rPr>
          <w:rStyle w:val="FootnoteCharacters"/>
          <w:rStyle w:val="FootnoteAnchor"/>
          <w:rFonts w:eastAsia="Times New Roman" w:cs="Times New Roman" w:ascii="Times New Roman" w:hAnsi="Times New Roman"/>
          <w:b/>
          <w:sz w:val="24"/>
          <w:szCs w:val="24"/>
        </w:rPr>
        <w:footnoteReference w:id="2"/>
      </w:r>
      <w:r>
        <w:rPr>
          <w:rFonts w:eastAsia="Times New Roman" w:cs="Times New Roman" w:ascii="Times New Roman" w:hAnsi="Times New Roman"/>
          <w:b/>
          <w:sz w:val="24"/>
          <w:szCs w:val="24"/>
        </w:rPr>
        <w:t xml:space="preserve"> &amp; Shakko Mukherjee</w:t>
      </w:r>
      <w:r>
        <w:rPr>
          <w:rStyle w:val="FootnoteCharacters"/>
          <w:rStyle w:val="FootnoteAnchor"/>
          <w:rFonts w:eastAsia="Times New Roman" w:cs="Times New Roman" w:ascii="Times New Roman" w:hAnsi="Times New Roman"/>
          <w:b/>
          <w:sz w:val="24"/>
          <w:szCs w:val="24"/>
        </w:rPr>
        <w:footnoteReference w:id="3"/>
      </w:r>
    </w:p>
    <w:p>
      <w:pPr>
        <w:pStyle w:val="Normal"/>
        <w:spacing w:before="0" w:after="0"/>
        <w:jc w:val="right"/>
        <w:rPr/>
      </w:pPr>
      <w:r>
        <w:rPr>
          <w:rFonts w:eastAsia="Times New Roman" w:cs="Times New Roman" w:ascii="Times New Roman" w:hAnsi="Times New Roman"/>
          <w:sz w:val="24"/>
          <w:szCs w:val="24"/>
        </w:rPr>
        <w:t>University of Petroleum and Energy Studies, Dehradun.</w:t>
      </w:r>
    </w:p>
    <w:p>
      <w:pPr>
        <w:pStyle w:val="Normal"/>
        <w:spacing w:lineRule="auto" w:line="360"/>
        <w:jc w:val="righ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tely, there has been a lot of hue and cry over the mega mergers in the aviation sector in </w:t>
        <w:br/>
        <w:t>India among airlines like the Jet-Sahara merger, Air-Deccan-kingfisher merger and the Air India-Indian Airlines merger. This leads to the consumer feeling vulnerable, fearing that fares would increase post consolidation. While industry sources condemn such fears and voice their opinions in favour of consolidation on the grounds that consolidation would bring some sanity and rationality in the pricing pattern and end the saga of blood bath that inevitably every carrier was witnessing. The mergers would benefit carriers from the joint. The mergers are expected to help the industry tide over losses which would be ensured via network optimization, operational rationalization and fleet rationalization. However, equally justified are the fears of the consumer groups anticipating price rise post mergers. This paper discusses the pros and cons of such Mega-Marriages in the Indian skies highlighting the issue of cartelization among airlines in India and its effects on the traveller, the legal issues involved and the consequences that ensu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Key words:</w:t>
      </w:r>
      <w:r>
        <w:rPr>
          <w:rFonts w:cs="Times New Roman" w:ascii="Times New Roman" w:hAnsi="Times New Roman"/>
          <w:sz w:val="24"/>
          <w:szCs w:val="24"/>
        </w:rPr>
        <w:t xml:space="preserve"> Cartels, Air and space law, Mergers and Acquisitions, Indian skies, Consolidation, Mega-mergers.</w:t>
      </w:r>
      <w:r>
        <w:br w:type="page"/>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eople  of  the  same  trade  seldom  meet  together,  even  for  merriment  and  diversion,  but  the conversation ends in a conspiracy against the public, or in some contrivance to raise prices. It is impossible indeed to prevent such meetings, by any law, which either could be executed, or would be consistent with liberty and justice.  But though the law cannot hinder people of the same trade from sometimes assembling together, it ought to do nothing to facilitate such assemblies, much less to render them necessary” - Adam Smith</w:t>
      </w:r>
    </w:p>
    <w:p>
      <w:pPr>
        <w:pStyle w:val="Normal"/>
        <w:spacing w:lineRule="auto" w:line="240"/>
        <w:jc w:val="both"/>
        <w:rPr/>
      </w:pPr>
      <w:r>
        <w:rPr>
          <w:rFonts w:cs="Times New Roman" w:ascii="Times New Roman" w:hAnsi="Times New Roman"/>
          <w:b/>
          <w:sz w:val="24"/>
          <w:szCs w:val="24"/>
        </w:rPr>
        <w:t xml:space="preserve">1. </w:t>
      </w:r>
      <w:r>
        <w:rPr>
          <w:rFonts w:cs="Times New Roman" w:ascii="Times New Roman" w:hAnsi="Times New Roman"/>
          <w:b/>
          <w:sz w:val="24"/>
          <w:szCs w:val="24"/>
          <w:u w:val="single"/>
        </w:rPr>
        <w:t>Introduction</w:t>
      </w:r>
    </w:p>
    <w:p>
      <w:pPr>
        <w:pStyle w:val="TextBody"/>
        <w:spacing w:lineRule="auto" w:line="240"/>
        <w:rPr/>
      </w:pPr>
      <w:r>
        <w:rPr/>
        <w:t>1.1</w:t>
        <w:tab/>
        <w:t>Aviation plays an essential role in economic progress of a nation as it is viewed as a necessary link not only for international voyage and trade but also for providing connectivity to different parts of the country. It is that  vital  part  of  the  infrastructure  of  a developing  country like ours, that contributes immensely in  the areas of  tourism  and  trade, helping in the opening up of  inaccessible areas of the country and  providing  stimulus  to  business  activity  and  economic growth. Aviation sector in India has been transformed from an over-regulated and under-managed sector to a more open, liberal and investment friendly sector since 2004. Being considered an oligopolistic market due to its capital intensive nature and policy restrictions</w:t>
      </w:r>
      <w:r>
        <w:rPr>
          <w:rStyle w:val="FootnoteCharacters"/>
          <w:rStyle w:val="FootnoteAnchor"/>
        </w:rPr>
        <w:footnoteReference w:id="4"/>
      </w:r>
      <w:r>
        <w:rPr/>
        <w:t>, there is a natural tendency to collude between enterprises.</w:t>
      </w:r>
      <w:r>
        <w:rPr>
          <w:rStyle w:val="FootnoteCharacters"/>
          <w:rStyle w:val="FootnoteAnchor"/>
        </w:rPr>
        <w:footnoteReference w:id="5"/>
      </w:r>
      <w:r>
        <w:rPr/>
        <w:t xml:space="preserve"> Through collusions such oligopolistic players can avoid behaviour which is detrimental to their interests.</w:t>
      </w:r>
      <w:r>
        <w:rPr>
          <w:rStyle w:val="FootnoteCharacters"/>
          <w:rStyle w:val="FootnoteAnchor"/>
        </w:rPr>
        <w:footnoteReference w:id="6"/>
      </w:r>
    </w:p>
    <w:p>
      <w:pPr>
        <w:pStyle w:val="TextBody"/>
        <w:spacing w:lineRule="auto" w:line="240"/>
        <w:rPr/>
      </w:pPr>
      <w:r>
        <w:rPr/>
        <w:t>1.2</w:t>
        <w:tab/>
        <w:t>The Indian Aviation Sector has witnessed tremendous growth in the recent past which is driven by sound demographic, macro-economic, government aided reforms &amp; market dynamics. The three-fold increase in consumerism, rising disposable income, booming aviation sector, burgeoning middle class, increasing business travel, government reforms, entry of low cost carriers (LCC), increasing competition etc. have positioned the Indian Aviation Sector in a high growth trajectory. In order to maintain this high growth trajectory, it is very important that competitive forces must continue to operate with in this sector. In this report the focus shall be on the competition related issues surrounding Airlines with special emphasis on M&amp;A in light of Competition Act, 2002.</w:t>
      </w:r>
    </w:p>
    <w:p>
      <w:pPr>
        <w:pStyle w:val="TextBody"/>
        <w:spacing w:lineRule="auto" w:line="240"/>
        <w:rPr/>
      </w:pPr>
      <w:r>
        <w:rPr/>
        <w:t>1.3</w:t>
        <w:tab/>
        <w:t>In this paper, while giving the reader a glimpse at the twists and turns faced by the Indian Civil Aviation Industry since 1912, the authors will discuss the various mega-mergers talked about in the Indian skies and the concerns that surround them. While voicing the problems that the civil aviation players face which lead to such consolidations, the authors shall provide suggestions to solve such inflictions while discussing the pros and cons of these marriages in Indian skies and their impact on the consume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2.  </w:t>
      </w:r>
      <w:r>
        <w:rPr>
          <w:rFonts w:cs="Times New Roman" w:ascii="Times New Roman" w:hAnsi="Times New Roman"/>
          <w:b/>
          <w:sz w:val="24"/>
          <w:szCs w:val="24"/>
          <w:u w:val="single"/>
        </w:rPr>
        <w:t>A sneak peek into the history of Indian Civil Aviation Secto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1</w:t>
        <w:tab/>
        <w:t xml:space="preserve">The Beginning: </w:t>
      </w:r>
      <w:r>
        <w:rPr>
          <w:rFonts w:cs="Times New Roman" w:ascii="Times New Roman" w:hAnsi="Times New Roman"/>
          <w:sz w:val="24"/>
          <w:szCs w:val="24"/>
        </w:rPr>
        <w:t>The legacy of Indian aviation dates back to 1912 when India’s first air mail service was started by Tata Airline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After 3 years of the collaboration of the Indian state Air services with the Imperial Airways in December 191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bringing about an extension of the London-Karachi flight of Imperial Airways, Tata Sons Ltd. commenced India’s first regular airmail service between Karachi &amp; Madra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nd soon endeavoured into carrying scheduled passenger traffic. In early 1948, a joint sector company, Air India International Ltd., was established by the Government of India and Air India (earlier Tata Airline). At the time of independence, the number of companies operating within and beyond frontiers of the country was 8, namely: Tata Airlines, Indian National Airways, Air service of India, Deccan Airways, </w:t>
      </w:r>
      <w:r>
        <w:rPr>
          <w:rFonts w:cs="Times New Roman" w:ascii="Times New Roman" w:hAnsi="Times New Roman"/>
          <w:i/>
          <w:sz w:val="24"/>
          <w:szCs w:val="24"/>
        </w:rPr>
        <w:t xml:space="preserve">Ambica </w:t>
      </w:r>
      <w:r>
        <w:rPr>
          <w:rFonts w:cs="Times New Roman" w:ascii="Times New Roman" w:hAnsi="Times New Roman"/>
          <w:sz w:val="24"/>
          <w:szCs w:val="24"/>
        </w:rPr>
        <w:t xml:space="preserve">Airways, </w:t>
      </w:r>
      <w:r>
        <w:rPr>
          <w:rFonts w:cs="Times New Roman" w:ascii="Times New Roman" w:hAnsi="Times New Roman"/>
          <w:i/>
          <w:sz w:val="24"/>
          <w:szCs w:val="24"/>
        </w:rPr>
        <w:t>Bharat</w:t>
      </w:r>
      <w:r>
        <w:rPr>
          <w:rFonts w:cs="Times New Roman" w:ascii="Times New Roman" w:hAnsi="Times New Roman"/>
          <w:sz w:val="24"/>
          <w:szCs w:val="24"/>
        </w:rPr>
        <w:t xml:space="preserve"> Airways and </w:t>
      </w:r>
      <w:r>
        <w:rPr>
          <w:rFonts w:cs="Times New Roman" w:ascii="Times New Roman" w:hAnsi="Times New Roman"/>
          <w:i/>
          <w:sz w:val="24"/>
          <w:szCs w:val="24"/>
        </w:rPr>
        <w:t>Mistry</w:t>
      </w:r>
      <w:r>
        <w:rPr>
          <w:rFonts w:cs="Times New Roman" w:ascii="Times New Roman" w:hAnsi="Times New Roman"/>
          <w:sz w:val="24"/>
          <w:szCs w:val="24"/>
        </w:rPr>
        <w:t xml:space="preserve"> Airways.</w:t>
      </w:r>
      <w:r>
        <w:rPr>
          <w:rStyle w:val="FootnoteCharacters"/>
          <w:rStyle w:val="FootnoteAnchor"/>
          <w:rFonts w:cs="Times New Roman" w:ascii="Times New Roman" w:hAnsi="Times New Roman"/>
          <w:sz w:val="24"/>
          <w:szCs w:val="24"/>
        </w:rPr>
        <w:footnoteReference w:id="10"/>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2</w:t>
        <w:tab/>
        <w:t xml:space="preserve">The Era of Nationalization: </w:t>
        <w:tab/>
      </w:r>
      <w:r>
        <w:rPr>
          <w:rFonts w:cs="Times New Roman" w:ascii="Times New Roman" w:hAnsi="Times New Roman"/>
          <w:sz w:val="24"/>
          <w:szCs w:val="24"/>
        </w:rPr>
        <w:t>In 1950, soon after independence, the Government formed an Air Traffic Enquiry Committee to consider the problems of the airlines industry like the towering prices of aviation fuel, mounting salary bills and disproportionately large fleet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Consequently, the financial health of companies declined even with liberal Government support &amp; increasing air cargo and passenger traffic particularly from 1949.</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ith the enforcement of the Air Corporation Act, 1953, the airline industry in India was nationalize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Accordingly, two self-governing corporations were created on August 1, 1953. In 1953, the government nationalized the airlines via the Air Corporations Act, 1953, which gave birth to Indian Airlines and Air India. Indian Airlines came into being with the merger of eight domestic airlines to operate domestic services, while Air India International was to operate the overseas services.</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rthermore,  the  Act  gave  monopoly  power  to  Indian  Airlines  to  operate  on domestic scheduled services ruling out any other operator. Air India became the single Indian carrier to operate on international itinerary excluding some routes to the neighbouring countries which were given to Indian Airlines.</w:t>
      </w:r>
      <w:r>
        <w:rPr>
          <w:rStyle w:val="FootnoteCharacters"/>
          <w:rStyle w:val="FootnoteAnchor"/>
          <w:rFonts w:cs="Times New Roman" w:ascii="Times New Roman" w:hAnsi="Times New Roman"/>
          <w:sz w:val="24"/>
          <w:szCs w:val="24"/>
        </w:rPr>
        <w:footnoteReference w:id="14"/>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3</w:t>
        <w:tab/>
        <w:t xml:space="preserve">The Privatization years: </w:t>
      </w:r>
      <w:r>
        <w:rPr>
          <w:rFonts w:cs="Times New Roman" w:ascii="Times New Roman" w:hAnsi="Times New Roman"/>
          <w:sz w:val="24"/>
          <w:szCs w:val="24"/>
        </w:rPr>
        <w:t>This phase began in the year 1986, when the private sector players were granted permission to operate as air-taxi operator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hese  private  players  who were  allowed  to  operate  as  air-taxi operators included Air Sahara, Jet Airways, Damania Airways, East-West Airlines,  Modiluft and NEPC Airways.</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In 1994, the Government of India repealed the Air Corporation Act, 1953 and granted scheduled carrier status to six private air-taxi operators in 1995 but only four operators namely: Jet Airways, Air-Sahara, Jagsons and Spice-jet</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started operations by 1997 and continued to operate. Eventually, by 1998,the following six private airlines: East-West, Modi-Luft, NEPC, Damania, Gujarat Airways and Span Air could not sustain themselves and were closed</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after estimated capital losses were implicated to the tune of Rs.10 billio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2.4 Low Cost Carriers (LCC):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2.4.1</w:t>
        <w:tab/>
        <w:t>By 2003, only Jet &amp; Sahara survived to see the dawn of the new century. But this duopoly was challenged in 2003 by Air Deccan which gave India its first Low Cost Carrier (LCC) or no frills Airline which was a turning point in the history of Indian Aviation Sector.</w:t>
      </w:r>
    </w:p>
    <w:p>
      <w:pPr>
        <w:pStyle w:val="TextBody"/>
        <w:spacing w:lineRule="auto" w:line="240"/>
        <w:rPr/>
      </w:pPr>
      <w:r>
        <w:rPr/>
        <w:t>2.4.2</w:t>
        <w:tab/>
        <w:t xml:space="preserve">It marked a shift from the stereo type economy fares &amp; business fares to the era of check fares, web fares, APEX fares, internet auctions, Special discounts, corporate plans, last day fares, promotional fares etc. With the arrival of Deccan, reformation and innovation began in the aviation sector. Air traffic since then had tremendous growth rates.  </w:t>
      </w:r>
    </w:p>
    <w:p>
      <w:pPr>
        <w:pStyle w:val="Normal"/>
        <w:spacing w:lineRule="auto" w:line="240"/>
        <w:jc w:val="both"/>
        <w:rPr/>
      </w:pPr>
      <w:r>
        <w:rPr>
          <w:rFonts w:cs="Times New Roman" w:ascii="Times New Roman" w:hAnsi="Times New Roman"/>
          <w:sz w:val="24"/>
          <w:szCs w:val="24"/>
        </w:rPr>
        <w:t>2.4.3</w:t>
        <w:tab/>
        <w:t xml:space="preserve">After 2003, a 3 fold increase passengers travelling by air in India is witnessed. On witnessing the  success  of  LCC  Model,  other  airlines  also  started  to  operate  in  the  sector  and  opted  for No-Frill Model. These airlines included; Kingfisher; Indigo; Paramount; Go Air which began operations in India.  Some  new  carriers  such  as  Star  Airlines,  Skylark,  Magic  Air,  Air  One and some others were given license to operate in the sector. </w:t>
      </w:r>
    </w:p>
    <w:p>
      <w:pPr>
        <w:pStyle w:val="Normal"/>
        <w:spacing w:lineRule="auto" w:line="240"/>
        <w:jc w:val="both"/>
        <w:rPr/>
      </w:pPr>
      <w:r>
        <w:rPr>
          <w:rFonts w:cs="Times New Roman" w:ascii="Times New Roman" w:hAnsi="Times New Roman"/>
          <w:sz w:val="24"/>
          <w:szCs w:val="24"/>
        </w:rPr>
        <w:t>2.4.4</w:t>
        <w:tab/>
        <w:t>Another  milestone  in  the  history  of  the  Indian  Aviation  sector  came  in  the  year  2007.  This was the year of marriages in the Indian skies. In the year 2006, the marriage of Jet-Sahara &amp; Indian Airlines-Air India was announced but it materialized only in 2007. After this, the Indian aviation sector has witnessed a series of Mergers &amp; Acquisitions of airlines namely: Indian-Air India; the Jet-Sahara Deal; the Kingfisher-Deccan Deal. These players after consolidations have gained over 80% of the market shar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5 The Indian Skies Today:</w:t>
      </w:r>
    </w:p>
    <w:p>
      <w:pPr>
        <w:pStyle w:val="Normal"/>
        <w:spacing w:lineRule="auto" w:line="240"/>
        <w:jc w:val="both"/>
        <w:rPr/>
      </w:pPr>
      <w:r>
        <w:rPr>
          <w:rFonts w:cs="Times New Roman" w:ascii="Times New Roman" w:hAnsi="Times New Roman"/>
          <w:sz w:val="24"/>
          <w:szCs w:val="24"/>
        </w:rPr>
        <w:t>2.5.1</w:t>
        <w:tab/>
        <w:t>Currently,  foreign  direct  investment  (FDI)  is  not  allowed  in  airlines  but carriers  which  have  been  posting  losses  in  the  past  few  financial  quarters have  been  looking  at  foreign  investors  for  a  turnaround.  In  volatile  market condition it is very difficult for airlines to raise money, hence if international carriers  are  allowed  to  invest  in  Indian  airlines;  it  will  help  to  improve operating and financial position. Civil Aviation ministry is considering the recommendation of the Department of Industrial Policy &amp; Promotion (DIPP) to allow foreign carriers to pick up stake in domestic airlines.  It will communicate the decision to the DIPP shortly.  The  DIPP  will  then  prepare  a  draft  note  with  the  inputs  from  the Aviation Ministry. After that it will go to the Cabinet and its approval.  It will be implemented once Cabinet approves it.  Airlines have been lobbying with the government for almost two years now to get foreign investment in the ailing sector that collectively reported losses of around Rs.10000 crore in the current financial year. Civil Aviation Ministry is expected to give its nod for up to 24% foreign direct investment (FDI) in domestic carriers. As per current aviation norms, FDI in aviation is allowed up to 24%, but it is for companies, other than airline companies.  This hasn’t helped much because nobody  wants  to  invest  in  a  sector  that  has  been  bleeding  and  posting losses.  So,  this  will  be  a  big  game  changer  for  the  entire  Indian  aviation space.  This  move  will  particularly  aid  Indian  carriers  who  are  cash  trap  and will  be  very  happy  to  generate  funds  by  equity  stake  sale.  Currently banks are quite reluctant to give loans to airlines. Even oil marketing companies are not too keen to give supply fuel on credi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3. </w:t>
      </w:r>
      <w:r>
        <w:rPr>
          <w:rFonts w:cs="Times New Roman" w:ascii="Times New Roman" w:hAnsi="Times New Roman"/>
          <w:b/>
          <w:sz w:val="24"/>
          <w:szCs w:val="24"/>
          <w:u w:val="single"/>
          <w:lang w:val="en-US"/>
        </w:rPr>
        <w:t>Competition Issues Related to the Indian Aviation Sector</w:t>
      </w:r>
    </w:p>
    <w:p>
      <w:pPr>
        <w:pStyle w:val="Normal"/>
        <w:autoSpaceDE w:val="false"/>
        <w:spacing w:lineRule="auto" w:line="240" w:before="0" w:after="0"/>
        <w:jc w:val="both"/>
        <w:rPr/>
      </w:pPr>
      <w:r>
        <w:rPr>
          <w:rFonts w:cs="Times New Roman" w:ascii="Times New Roman" w:hAnsi="Times New Roman"/>
          <w:sz w:val="24"/>
          <w:szCs w:val="24"/>
          <w:lang w:val="en-US"/>
        </w:rPr>
        <w:t>The Indian aviation sector has competition related issues that need to be addressed if the consumer is to sit at ease with his seat belt fasted around his belly. While some of these issues need to be addressed by the ministry, others must be evaluated by the competition authorities. The Indian aviation sector in a nutshell is plagued with the following issu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gulatory Barriers </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carcity of slots </w:t>
      </w:r>
    </w:p>
    <w:p>
      <w:pPr>
        <w:pStyle w:val="Normal"/>
        <w:numPr>
          <w:ilvl w:val="0"/>
          <w:numId w:val="5"/>
        </w:numPr>
        <w:spacing w:lineRule="auto" w:line="240"/>
        <w:jc w:val="both"/>
        <w:rPr/>
      </w:pPr>
      <w:r>
        <w:rPr>
          <w:rFonts w:cs="Times New Roman" w:ascii="Times New Roman" w:hAnsi="Times New Roman"/>
          <w:sz w:val="24"/>
          <w:szCs w:val="24"/>
          <w:lang w:val="en-US"/>
        </w:rPr>
        <w:t>Cartelization</w:t>
      </w:r>
      <w:r>
        <w:rPr>
          <w:rStyle w:val="FootnoteCharacters"/>
          <w:rStyle w:val="FootnoteAnchor"/>
          <w:rFonts w:cs="Times New Roman" w:ascii="Times New Roman" w:hAnsi="Times New Roman"/>
          <w:sz w:val="24"/>
          <w:szCs w:val="24"/>
          <w:lang w:val="en-US"/>
        </w:rPr>
        <w:footnoteReference w:id="19"/>
      </w:r>
      <w:r>
        <w:rPr>
          <w:rFonts w:cs="Times New Roman" w:ascii="Times New Roman" w:hAnsi="Times New Roman"/>
          <w:sz w:val="24"/>
          <w:szCs w:val="24"/>
          <w:lang w:val="en-US"/>
        </w:rPr>
        <w:t xml:space="preserve"> </w:t>
      </w:r>
    </w:p>
    <w:p>
      <w:pPr>
        <w:pStyle w:val="Normal"/>
        <w:numPr>
          <w:ilvl w:val="0"/>
          <w:numId w:val="5"/>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Regulation of M&amp;A</w:t>
      </w:r>
      <w:r>
        <w:rPr>
          <w:rStyle w:val="FootnoteCharacters"/>
          <w:rStyle w:val="FootnoteAnchor"/>
          <w:rFonts w:cs="Times New Roman" w:ascii="Times New Roman" w:hAnsi="Times New Roman"/>
          <w:sz w:val="24"/>
          <w:szCs w:val="24"/>
          <w:lang w:val="en-US"/>
        </w:rPr>
        <w:footnoteReference w:id="20"/>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is paper shall exclusively highlight the issue of cartelization in the Indian airline industry and how it affects the consumer.</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1 Anti-competitive trends in the Aviation sector:</w:t>
      </w:r>
    </w:p>
    <w:p>
      <w:pPr>
        <w:pStyle w:val="Normal"/>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jc w:val="both"/>
        <w:rPr/>
      </w:pPr>
      <w:r>
        <w:rPr>
          <w:rFonts w:cs="Times New Roman" w:ascii="Times New Roman" w:hAnsi="Times New Roman"/>
          <w:sz w:val="24"/>
          <w:szCs w:val="24"/>
          <w:lang w:val="en-US"/>
        </w:rPr>
        <w:t>3.1.1</w:t>
        <w:tab/>
        <w:t>There are some factors intrinsic to the sector of aviation that is anti-competitive. There are several problems which need to be addressed For example: Frequent Flier Programs which airlines use to discriminate between the leisure travelers and business travelers. The business class is a huge attraction for the flight service center (FSC) as they have very low price elasticity of demand, which the carriers want to capitalize on. Similarly other loyalty programs include Travel Agent Incentive Schemes where by the commission given to the travel agents are tied to the sales of that Carrier.</w:t>
      </w:r>
    </w:p>
    <w:p>
      <w:pPr>
        <w:pStyle w:val="Normal"/>
        <w:autoSpaceDE w:val="false"/>
        <w:spacing w:lineRule="auto" w:line="240" w:before="0" w:after="0"/>
        <w:jc w:val="both"/>
        <w:rPr/>
      </w:pPr>
      <w:r>
        <w:rPr>
          <w:rFonts w:cs="Times New Roman" w:ascii="Times New Roman" w:hAnsi="Times New Roman"/>
          <w:sz w:val="24"/>
          <w:szCs w:val="24"/>
          <w:lang w:val="en-US"/>
        </w:rPr>
        <w:t>3.1.2</w:t>
        <w:tab/>
        <w:t>Price transparency in the system of fare declaration is both a boon as well as a bane. A bane as it enhances chances of collusion. Parties entering in collusion find it easy to ensure cooperation as the follower will implement the price increase only after seeing the leader make the agreed changes. If anyone deviates then the other airline can at a very short notice revert back to the original prices without bearing much cost. So it’s a win –win situation.</w:t>
      </w:r>
    </w:p>
    <w:p>
      <w:pPr>
        <w:pStyle w:val="Normal"/>
        <w:autoSpaceDE w:val="false"/>
        <w:spacing w:lineRule="auto" w:line="240" w:before="0" w:after="0"/>
        <w:jc w:val="both"/>
        <w:rPr/>
      </w:pPr>
      <w:r>
        <w:rPr>
          <w:rFonts w:cs="Times New Roman" w:ascii="Times New Roman" w:hAnsi="Times New Roman"/>
          <w:sz w:val="24"/>
          <w:szCs w:val="24"/>
          <w:lang w:val="en-US"/>
        </w:rPr>
        <w:t>3.1.3</w:t>
        <w:tab/>
        <w:t>Slot constraint is another problem constraining new entry. Landing &amp; take off rights are referred to as Slots. These slots are an important consideration for an entrant as peak timed slots register higher passenger load factors as compared to the oddly timed slots. The capacity of airports is fixed. The supply of airports cannot be immediately increased in face of rising demand, hence arises scarcity of infrastructur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1.4</w:t>
        <w:tab/>
        <w:t>There are some regulatory barriers inherent in our domestic air transport policy are constraining new entry &amp; having anti-competitive effects. The regulations governing minimum fleet size; minimum equity requirements; route dispersal guidelines; min fleet &amp; experience requirement of 5 years for International Operations etc. are constraining new entry &amp; strengthening incumbents’ position.</w:t>
      </w:r>
      <w:r>
        <w:rPr>
          <w:rStyle w:val="FootnoteCharacters"/>
          <w:rStyle w:val="FootnoteAnchor"/>
          <w:rFonts w:cs="Times New Roman" w:ascii="Times New Roman" w:hAnsi="Times New Roman"/>
          <w:sz w:val="24"/>
          <w:szCs w:val="24"/>
          <w:lang w:val="en-US"/>
        </w:rPr>
        <w:footnoteReference w:id="21"/>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3.2 Airline Cartels:</w:t>
      </w:r>
      <w:r>
        <w:rPr>
          <w:rFonts w:cs="Times New Roman" w:ascii="Times New Roman" w:hAnsi="Times New Roman"/>
          <w:sz w:val="24"/>
          <w:szCs w:val="24"/>
          <w:lang w:val="en-US"/>
        </w:rPr>
        <w:t xml:space="preserve"> </w:t>
      </w:r>
    </w:p>
    <w:p>
      <w:pPr>
        <w:pStyle w:val="Normal"/>
        <w:autoSpaceDE w:val="false"/>
        <w:spacing w:lineRule="auto" w:line="240" w:before="0" w:after="0"/>
        <w:jc w:val="both"/>
        <w:rPr/>
      </w:pPr>
      <w:r>
        <w:rPr>
          <w:rFonts w:cs="Times New Roman" w:ascii="Times New Roman" w:hAnsi="Times New Roman"/>
          <w:sz w:val="24"/>
          <w:szCs w:val="24"/>
          <w:lang w:val="en-US"/>
        </w:rPr>
        <w:t>3.2.1</w:t>
        <w:tab/>
        <w:t xml:space="preserve">An </w:t>
      </w:r>
      <w:r>
        <w:rPr>
          <w:rFonts w:cs="Times New Roman" w:ascii="Times New Roman" w:hAnsi="Times New Roman"/>
          <w:b/>
          <w:bCs/>
          <w:sz w:val="24"/>
          <w:szCs w:val="24"/>
          <w:lang w:val="en-US"/>
        </w:rPr>
        <w:t xml:space="preserve">airline alliance or cartel </w:t>
      </w:r>
      <w:r>
        <w:rPr>
          <w:rFonts w:cs="Times New Roman" w:ascii="Times New Roman" w:hAnsi="Times New Roman"/>
          <w:sz w:val="24"/>
          <w:szCs w:val="24"/>
          <w:lang w:val="en-US"/>
        </w:rPr>
        <w:t>is an agreement between two or more airlines to cooperate for the foreseeable future on a substantial level</w:t>
      </w:r>
      <w:r>
        <w:rPr>
          <w:rStyle w:val="FootnoteCharacters"/>
          <w:rStyle w:val="FootnoteAnchor"/>
          <w:rFonts w:cs="Times New Roman" w:ascii="Times New Roman" w:hAnsi="Times New Roman"/>
          <w:sz w:val="24"/>
          <w:szCs w:val="24"/>
          <w:lang w:val="en-US"/>
        </w:rPr>
        <w:footnoteReference w:id="22"/>
      </w:r>
      <w:r>
        <w:rPr>
          <w:rFonts w:cs="Times New Roman" w:ascii="Times New Roman" w:hAnsi="Times New Roman"/>
          <w:sz w:val="24"/>
          <w:szCs w:val="24"/>
          <w:lang w:val="en-US"/>
        </w:rPr>
        <w:t>. The degree of cooperation differs between alliances. Airlines throughout the world have entered into alliances for some time. The various co-operative arrangements include facilities such as code sharing, blocked space, co-operation in frequent flyer programs, joint marketing, service and purchasing, and franchising.</w:t>
      </w:r>
      <w:r>
        <w:rPr>
          <w:rStyle w:val="FootnoteCharacters"/>
          <w:rStyle w:val="FootnoteAnchor"/>
          <w:rFonts w:cs="Times New Roman" w:ascii="Times New Roman" w:hAnsi="Times New Roman"/>
          <w:sz w:val="24"/>
          <w:szCs w:val="24"/>
          <w:lang w:val="en-US"/>
        </w:rPr>
        <w:footnoteReference w:id="23"/>
      </w:r>
      <w:r>
        <w:rPr>
          <w:rFonts w:cs="Times New Roman" w:ascii="Times New Roman" w:hAnsi="Times New Roman"/>
          <w:sz w:val="24"/>
          <w:szCs w:val="24"/>
          <w:lang w:val="en-US"/>
        </w:rPr>
        <w:t xml:space="preserve"> These are undertaken to strengthen or expand the aligning member’s market presence and to redefine or consolidate their position in an increasingly competitive environment across the globe. </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Case-studies:</w:t>
      </w:r>
    </w:p>
    <w:p>
      <w:pPr>
        <w:pStyle w:val="TextBody"/>
        <w:numPr>
          <w:ilvl w:val="0"/>
          <w:numId w:val="6"/>
        </w:numPr>
        <w:spacing w:lineRule="auto" w:line="240"/>
        <w:rPr/>
      </w:pPr>
      <w:r>
        <w:rPr>
          <w:u w:val="single"/>
        </w:rPr>
        <w:t>The Jet-Sahara Mega Merger:</w:t>
      </w:r>
      <w:r>
        <w:rPr/>
        <w:t xml:space="preserve"> On 20</w:t>
      </w:r>
      <w:r>
        <w:rPr>
          <w:vertAlign w:val="superscript"/>
        </w:rPr>
        <w:t>th</w:t>
      </w:r>
      <w:r>
        <w:rPr/>
        <w:t xml:space="preserve"> April, 2007 Jet acquired 100% stake in Air Sahara, 15 months after signing the original purchase agreement. Jet purchased its arch rival for INR 14.5 billion (3500 USD Million) which is 35 % less than the price agreed in 2006. The ultimate consummation of Sahara represented the conclusion of the arbitration exercise that had been going on since July, 2006. Jet has announced its going to re-brand Sahara as ‘</w:t>
      </w:r>
      <w:r>
        <w:rPr>
          <w:i/>
        </w:rPr>
        <w:t>Jetlite</w:t>
      </w:r>
      <w:r>
        <w:rPr/>
        <w:t xml:space="preserve">’ which would operate as a value carrier. The new entity would offer reduced frills but would be over and above LCC in terms of service .They together account for a market share of 28% as on May, 2007 which is sharply in contrast to their market share in Jan, 2006 which was more than 45% reflecting increase in competition and fragmentation since then.  </w:t>
      </w:r>
    </w:p>
    <w:p>
      <w:pPr>
        <w:pStyle w:val="TextBody"/>
        <w:numPr>
          <w:ilvl w:val="0"/>
          <w:numId w:val="6"/>
        </w:numPr>
        <w:spacing w:lineRule="auto" w:line="240"/>
        <w:rPr/>
      </w:pPr>
      <w:r>
        <w:rPr>
          <w:rFonts w:eastAsia="Times New Roman"/>
        </w:rPr>
        <w:t xml:space="preserve"> </w:t>
      </w:r>
      <w:r>
        <w:rPr>
          <w:u w:val="single"/>
        </w:rPr>
        <w:t xml:space="preserve">The Air Deccan-Kingfisher Merger: </w:t>
      </w:r>
      <w:r>
        <w:rPr/>
        <w:t xml:space="preserve">The merger between the pioneer LCC and liquor baron was announced on 31st May, 2007 as the United Breweries, picked up 26% stake in Air Deccan and propose to buy another 20 % via an open offer. For the deal UB group paid a whopping INR 550 Crore to pick up a 26% stake in the LCC.  </w:t>
      </w:r>
    </w:p>
    <w:p>
      <w:pPr>
        <w:pStyle w:val="TextBody"/>
        <w:numPr>
          <w:ilvl w:val="0"/>
          <w:numId w:val="6"/>
        </w:numPr>
        <w:spacing w:lineRule="auto" w:line="240"/>
        <w:rPr/>
      </w:pPr>
      <w:r>
        <w:rPr>
          <w:rFonts w:eastAsia="Times New Roman"/>
        </w:rPr>
        <w:t xml:space="preserve"> </w:t>
      </w:r>
      <w:r>
        <w:rPr>
          <w:u w:val="single"/>
        </w:rPr>
        <w:t>The Air India-Indian Merger:</w:t>
      </w:r>
      <w:r>
        <w:rPr/>
        <w:t xml:space="preserve"> In the mother of all mergers, the government-owned Air India and Indian Airlines have joined to form the National Aviation Corporation of India Ltd. (NACIL). The two state run airlines entered into a merger in April, 2007 in a bid to consolidate and optimize the use of the assets of the two public sector airlines.  The will help the two airlines to synergize their operations.</w:t>
      </w:r>
    </w:p>
    <w:p>
      <w:pPr>
        <w:pStyle w:val="TextBody"/>
        <w:spacing w:lineRule="auto" w:line="240"/>
        <w:rPr/>
      </w:pPr>
      <w:r>
        <w:rPr>
          <w:b/>
        </w:rPr>
        <w:t>3.3 Consequences of consolidation:</w:t>
      </w:r>
    </w:p>
    <w:p>
      <w:pPr>
        <w:pStyle w:val="Normal"/>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u w:val="single"/>
          <w:lang w:val="en-US"/>
        </w:rPr>
        <w:t xml:space="preserve">Reduction in Price related Collisions </w:t>
      </w:r>
    </w:p>
    <w:p>
      <w:pPr>
        <w:pStyle w:val="Normal"/>
        <w:autoSpaceDE w:val="false"/>
        <w:spacing w:lineRule="auto" w:line="240" w:before="0" w:after="0"/>
        <w:jc w:val="both"/>
        <w:rPr/>
      </w:pPr>
      <w:r>
        <w:rPr>
          <w:rFonts w:cs="Times New Roman" w:ascii="Times New Roman" w:hAnsi="Times New Roman"/>
          <w:sz w:val="24"/>
          <w:szCs w:val="24"/>
          <w:lang w:val="en-US"/>
        </w:rPr>
        <w:t>The airline industry features a very high degree of transparency over prices and volumes. All of an airline’s future fares are instantaneously available over computer reservation systems, to which rival airlines can subscribe. Unlike other industries, such transparency can be an instrument for collusion as it facilitates the detection of cheating on a cartel agreement.</w:t>
      </w:r>
      <w:r>
        <w:rPr>
          <w:rStyle w:val="FootnoteCharacters"/>
          <w:rStyle w:val="FootnoteAnchor"/>
          <w:rFonts w:cs="Times New Roman" w:ascii="Times New Roman" w:hAnsi="Times New Roman"/>
          <w:sz w:val="24"/>
          <w:szCs w:val="24"/>
          <w:lang w:val="en-US"/>
        </w:rPr>
        <w:footnoteReference w:id="24"/>
      </w:r>
      <w:r>
        <w:rPr>
          <w:rFonts w:cs="Times New Roman" w:ascii="Times New Roman" w:hAnsi="Times New Roman"/>
          <w:sz w:val="24"/>
          <w:szCs w:val="24"/>
          <w:lang w:val="en-US"/>
        </w:rPr>
        <w:t xml:space="preserve"> It appears to be a very common practice for an airline to announce, through the computer reservation systems (CRS) that its price on a certain route will increase by some amount beginning on a certain date in the future. The colluding parties take advantage of this transparency &amp; enter to a tacit collusion. The carrier then waits to see if others will match. If they do, the price increase is implemented. If they don’t, the airline suggesting the increase will either withdraw it or push back the implementation dates. Other airlines might counteroffer with a smaller increase, effective a day after the first increase. Then the first airline may proceed with a smaller increase or counteroffer again. All of this occurs without the airlines changing prices on actual sales. This transparency acts as a boon and as a bane too. While transparency in the pricing pattern is important to consumers so as to make a choice keeping in mind the cost, schedule and time taken to complete the journey, at the same time, chances of cartelization can’t be ruled out either.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7"/>
        </w:numPr>
        <w:autoSpaceDE w:val="false"/>
        <w:spacing w:lineRule="auto" w:line="240" w:before="0" w:after="0"/>
        <w:jc w:val="both"/>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t>Relentless Focus on Reducing Costs</w:t>
      </w:r>
    </w:p>
    <w:p>
      <w:pPr>
        <w:pStyle w:val="Normal"/>
        <w:autoSpaceDE w:val="false"/>
        <w:spacing w:lineRule="auto" w:line="240" w:before="0" w:after="0"/>
        <w:jc w:val="both"/>
        <w:rPr/>
      </w:pPr>
      <w:r>
        <w:rPr>
          <w:rFonts w:cs="Times New Roman" w:ascii="Times New Roman" w:hAnsi="Times New Roman"/>
          <w:sz w:val="24"/>
          <w:szCs w:val="24"/>
          <w:lang w:val="en-US"/>
        </w:rPr>
        <w:t xml:space="preserve">It was imperative to have a ruthless and relentless focus on reducing costs through eliminating everything that was not essential but without compromising on the fundamentals like safety and schedule integrity. But price inclusivity alone is not enough. It is also very important to be inclusive from a geographical point of view. The infrastructure constraints in different cities mean having different aircraft for different geographies, which goes against the very fundamentals of the LCC (low cost carrier) business model. </w:t>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When airlines add aircraft and routes, there are various long term changes, it affects the cash flow and then profitability because any new route takes six months to one year to become profitable. It is also a socioeconomic reality that for any new service or product, it takes some time for a consumer shift to happe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ddition, there were issues of infrastructure constraints, increasing fuel prices, wage inflation and excess capacity because of a whole lot of new entrants who came on the scen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ergers give the airlines obvious economies of scale. It also provides an advantage peculiar to the Indian environment. Airlines must complete five years in the domestic market before they can fly the more lucrative overseas routes. For example Kingfisher with the Deccan merger may hope to enter the international markets earlier than it would have as a standalone; the merger has helped in many ways. Synergies have helped cut costs. Greater passenger volume has allowed for the airline to renegotiate agreements. Schedule integrity has improve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7"/>
        </w:numPr>
        <w:autoSpaceDE w:val="false"/>
        <w:spacing w:lineRule="auto" w:line="240" w:before="0" w:after="0"/>
        <w:ind w:left="0" w:first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Alliances and other forms of cooperation: </w:t>
      </w:r>
      <w:r>
        <w:rPr>
          <w:rFonts w:cs="Times New Roman" w:ascii="Times New Roman" w:hAnsi="Times New Roman"/>
          <w:sz w:val="24"/>
          <w:szCs w:val="24"/>
          <w:lang w:val="en-US"/>
        </w:rPr>
        <w:t xml:space="preserve"> Alliances may display a different level of cooperation from joint marketing to integration of businesses. Alliance cooperation can include code-sharing agreements which allow airlines to market seats on flights operated by partner airlines where the flight carries both airline identifiers and airline specific flight numbers. Non Alliance Airlines also make use of code sharing agreements which allow partner airlines to jointly set fares.</w:t>
      </w:r>
      <w:r>
        <w:rPr>
          <w:rStyle w:val="FootnoteCharacters"/>
          <w:rStyle w:val="FootnoteAnchor"/>
          <w:rFonts w:cs="Times New Roman" w:ascii="Times New Roman" w:hAnsi="Times New Roman"/>
          <w:sz w:val="24"/>
          <w:szCs w:val="24"/>
          <w:lang w:val="en-US"/>
        </w:rPr>
        <w:footnoteReference w:id="25"/>
      </w: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gulators and Competition authorities can either approve or prohibit a merger or alliance or adopt a decision with remedies. A database on ‘Regulatory actions on Major Airline Alliances’ can be found on the website of International Civil Aviation Organization (ICAO).</w:t>
      </w:r>
      <w:r>
        <w:rPr>
          <w:rStyle w:val="FootnoteCharacters"/>
          <w:rStyle w:val="FootnoteAnchor"/>
          <w:rFonts w:cs="Times New Roman" w:ascii="Times New Roman" w:hAnsi="Times New Roman"/>
          <w:sz w:val="24"/>
          <w:szCs w:val="24"/>
          <w:lang w:val="en-US"/>
        </w:rPr>
        <w:footnoteReference w:id="26"/>
      </w:r>
      <w:r>
        <w:rPr>
          <w:rFonts w:cs="Times New Roman" w:ascii="Times New Roman" w:hAnsi="Times New Roman"/>
          <w:sz w:val="24"/>
          <w:szCs w:val="24"/>
          <w:lang w:val="en-US"/>
        </w:rPr>
        <w:t xml:space="preserve"> Legal regulations and requirement for approval these alliances differ from country to country.</w:t>
      </w:r>
      <w:r>
        <w:rPr>
          <w:rStyle w:val="FootnoteCharacters"/>
          <w:rStyle w:val="FootnoteAnchor"/>
          <w:rFonts w:cs="Times New Roman" w:ascii="Times New Roman" w:hAnsi="Times New Roman"/>
          <w:sz w:val="24"/>
          <w:szCs w:val="24"/>
          <w:lang w:val="en-US"/>
        </w:rPr>
        <w:footnoteReference w:id="27"/>
      </w:r>
      <w:r>
        <w:rPr>
          <w:rFonts w:cs="Times New Roman" w:ascii="Times New Roman" w:hAnsi="Times New Roman"/>
          <w:sz w:val="24"/>
          <w:szCs w:val="24"/>
          <w:lang w:val="en-US"/>
        </w:rPr>
        <w:t>The welfare and the competition effects of alliances and code-sharing have been intensely studied.</w:t>
      </w:r>
      <w:r>
        <w:rPr>
          <w:rStyle w:val="FootnoteCharacters"/>
          <w:rStyle w:val="FootnoteAnchor"/>
          <w:rFonts w:cs="Times New Roman" w:ascii="Times New Roman" w:hAnsi="Times New Roman"/>
          <w:sz w:val="24"/>
          <w:szCs w:val="24"/>
          <w:lang w:val="en-US"/>
        </w:rPr>
        <w:footnoteReference w:id="28"/>
      </w:r>
      <w:r>
        <w:rPr>
          <w:rFonts w:cs="Times New Roman" w:ascii="Times New Roman" w:hAnsi="Times New Roman"/>
          <w:sz w:val="24"/>
          <w:szCs w:val="24"/>
          <w:lang w:val="en-US"/>
        </w:rPr>
        <w:t xml:space="preserve"> Amongst the often cited benefits are that alliances offer more extensive networks where partners are complementary resulting in reduction of fares and costs, and better quality services to the consumer. However they also raise concerns where partners are operating on the same routes as this reduces competition and may preclude competitors to enter the market served by alliances, on certain routes a particular alliance might be the only operator and competitors face too high hurdles to have any chance to access such markets.</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u w:val="single"/>
        </w:rPr>
        <w:t>Impact on consumers</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eregulation of the airline industry has allowed airlines to lower costs through restructuring largely around the hub-and-spoke form and has enhanced the number of city-pair combinations that are served by non-stop or one-stop service. Prices have also declined on average; particularly for discretionary travelers and the volume of air travel has significantly increased. In the case of the US we see that the deregulation of the airline industry has led to substantial benefits for consumers the alliances have a pro-competitive effect also, they can create new service, improve existing service, lower costs, and increase efficiency, all to the benefit of consumers. So, considering the aforementioned, the impact of cartels in the airline industry, in spite of the horrifying apprehensions that they create in the minds of the consumer, have been lighter on the pocket of the frequent flyer as in these times of market meltdown, healthy alliances in the Indian skies have helped keep the people who could afford air-travel, continue to afford it.</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b/>
          <w:sz w:val="24"/>
          <w:szCs w:val="24"/>
          <w:u w:val="single"/>
        </w:rPr>
        <w:t>Recommendation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rom this comprehensive paper, the following issues emerge and may be taken note of by th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etition Commission of Ind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t-merger, there is a definite trend towards enhanced market concentration on all selected routes.</w:t>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rket is oligopolistic. While there are a large number of players on the market, three players control a major share of the market in terms of share of slots as well as share of total passenger traffic. The issue of increasing concentration in the post-merger scenario may be taken note of by the CCI.</w:t>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is some evidence of price parallelism. This may not be termed as price collusion. However, CCI may monitor the pricing of the dominant airlines in particular.</w:t>
      </w:r>
    </w:p>
    <w:p>
      <w:pPr>
        <w:pStyle w:val="Normal"/>
        <w:numPr>
          <w:ilvl w:val="0"/>
          <w:numId w:val="3"/>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ares of Jet and Kingfisher in the total number of slots are increasing post-merger. The share of Indian is coming down. It is obviously losing market share to the private players. This is an important issue.</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en-US"/>
        </w:rPr>
        <w:t>Mergers show indication of removal of a vigorous competitor from the market e.g. in the case of Jet and Sahara on Delhi-Mumbai and Delhi-Chennai routes. In the context of the spate of mergers taking place on the market, this is a critical factor in terms of limiting competition.</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en-US"/>
        </w:rPr>
        <w:t>Possibility of a failing business looms large in this sector due to rising fuel prices and intense price competition. This limits competition and CCI may like to monitor this issue.</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en-US"/>
        </w:rPr>
        <w:t>However mergers have benefits in terms of increased efficiency, economies of scale etc. Particularly in the case of the public sector owned airlines, this factor bears significanc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keeping with the above observations, the following issues may be outlined for advocacy:</w:t>
      </w:r>
    </w:p>
    <w:p>
      <w:pPr>
        <w:pStyle w:val="Normal"/>
        <w:autoSpaceDE w:val="false"/>
        <w:spacing w:lineRule="auto" w:line="240" w:before="0" w:after="0"/>
        <w:jc w:val="both"/>
        <w:rPr/>
      </w:pPr>
      <w:r>
        <w:rPr>
          <w:rFonts w:cs="Times New Roman" w:ascii="Times New Roman" w:hAnsi="Times New Roman"/>
          <w:sz w:val="24"/>
          <w:szCs w:val="24"/>
          <w:lang w:val="en-US"/>
        </w:rPr>
        <w:t>As far as the Competition Policy is concerned, in accordance with Article 49(1) of the Act, the CCI may give an opinion to the Government on the following issu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Times New Roman" w:ascii="Times New Roman" w:hAnsi="Times New Roman"/>
          <w:iCs/>
          <w:sz w:val="24"/>
          <w:szCs w:val="24"/>
          <w:u w:val="single"/>
          <w:lang w:val="en-US"/>
        </w:rPr>
        <w:t>Data Deficiency</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CCI may take an initiative to ensure data availability. It is suggested that airlines may be asked to submit, on a regular basis, data such as: Flight-wise passengers carried, Type of Aircraft used for each flight, Flight-wise Passenger Load Factor, Route-wise Revenue, Cost of Operation, Operating Margins, Fuel Costs as a percentage of total cost, Taxes and Surcharges collected per flight, Number of aircrafts owned and leased, etc. It is suggested that the reports and data which are to be mandatorily submitted to the office of the DGCA should be in a standard format. Thus for example, for some airlines like Indian, flight-wise Competition Issues in the Air Transport Sector in India information is available, while for others like Kingfisher only route-wise passenger information is available. It is important to have comparable time series data relating to the sector. </w:t>
      </w:r>
    </w:p>
    <w:p>
      <w:pPr>
        <w:pStyle w:val="Normal"/>
        <w:autoSpaceDE w:val="false"/>
        <w:spacing w:lineRule="auto" w:line="240" w:before="0" w:after="0"/>
        <w:ind w:left="720" w:hanging="0"/>
        <w:jc w:val="both"/>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autoSpaceDE w:val="fals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e also suggest that there should be a single nodal agency for collecting and collating the data. Currently there are three agencies which have the requisite data, namely, DGCA, Ministry of Civil Aviation and the Airports Authority of India. We also find that for an effective strategy on competition, detailed route wise analysis requires to be done. While data analysis at an aggregate level is being done by some of the agencies, route wise analysis is not being conducted/made available.</w:t>
      </w:r>
    </w:p>
    <w:p>
      <w:pPr>
        <w:pStyle w:val="Normal"/>
        <w:autoSpaceDE w:val="false"/>
        <w:spacing w:lineRule="auto" w:line="240" w:before="0" w:after="0"/>
        <w:jc w:val="both"/>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numPr>
          <w:ilvl w:val="0"/>
          <w:numId w:val="2"/>
        </w:numPr>
        <w:autoSpaceDE w:val="false"/>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u w:val="single"/>
          <w:lang w:val="en-US"/>
        </w:rPr>
        <w:t>Legal Aspects:</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These issues have been discussed in detail in an earlier section. In regard to the airlines sector specific suggestions for advocacy have been made for the route dispersal guidelines, equity and fleet requirements, requirements for flying internationally and mergers. CCI may take note of these. For airports specific recommendations for advocacy regarding the role of Airports Economic Regulatory Authority of India (AERA) have been discussed in the earlier section. Further it has been discussed that right of first refusal (ROFR) and the issue of parallel airports involve competition issues. This study would therefore recommend that ROFR and not allowing a second airport to be developed within 150 kilometers of the existing airport may be examined by the CCI. This is because these affect inter-airport competition and may have an adverse impact on competition among airports and thus on the airlines sector.</w:t>
      </w:r>
    </w:p>
    <w:p>
      <w:pPr>
        <w:pStyle w:val="Normal"/>
        <w:numPr>
          <w:ilvl w:val="0"/>
          <w:numId w:val="2"/>
        </w:numPr>
        <w:autoSpaceDE w:val="false"/>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u w:val="single"/>
          <w:lang w:val="en-US"/>
        </w:rPr>
        <w:t>Industry Associations:</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It has been discussed that the activities of the FIA should be monitored by the CCI in order to see that the FIA is not misused to discuss issues of an anti-competitive nature. We recommend that the CCI can make it mandatory for FIA to inform the CCI about its activities.</w:t>
      </w:r>
    </w:p>
    <w:p>
      <w:pPr>
        <w:pStyle w:val="Normal"/>
        <w:autoSpaceDE w:val="false"/>
        <w:spacing w:lineRule="auto" w:line="240" w:before="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6. </w:t>
      </w:r>
      <w:r>
        <w:rPr>
          <w:rFonts w:cs="Times New Roman" w:ascii="Times New Roman" w:hAnsi="Times New Roman"/>
          <w:b/>
          <w:bCs/>
          <w:sz w:val="24"/>
          <w:szCs w:val="24"/>
          <w:u w:val="single"/>
          <w:lang w:val="en-US"/>
        </w:rPr>
        <w:t>Conclusion</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jc w:val="both"/>
        <w:rPr/>
      </w:pPr>
      <w:r>
        <w:rPr>
          <w:rFonts w:cs="Times New Roman" w:ascii="Times New Roman" w:hAnsi="Times New Roman"/>
          <w:sz w:val="24"/>
          <w:szCs w:val="24"/>
          <w:lang w:val="en-US"/>
        </w:rPr>
        <w:t xml:space="preserve">Starting from an over view and history of the industry and patterns of growth, this paper has analyzed why alliances occur and how they impact the market and the consumer. Through this paper, the authors have attempted to highlight certain issues that need to be taken care of in the Indian civil aviation industry in order that competition is maintained and the consumer is not harassed by alliances that may be formed for the mere purpose of defeating the competition prevalent in the market. Implications of the state of competition and anti-competitive practices adopted in the sector were studied in the context of the existing Competition Policy and the Competition Law. This paper has made every attempt to link the competition scenario in the sector to the Competition Policy and Law by linking the market-related issues of concentration, slots, barriers to entry etc. to the Domestic Air Transport Policy and the Competition Act. Thus, specific features and sections of the Competition Policy were studied in the context of the existing market scenario in the sector, and suggestions were made for Policy.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sz w:val="24"/>
          <w:szCs w:val="24"/>
        </w:rPr>
        <w:t>Bibliography</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br/>
      </w:r>
    </w:p>
    <w:p>
      <w:pPr>
        <w:pStyle w:val="ListParagraph"/>
        <w:numPr>
          <w:ilvl w:val="0"/>
          <w:numId w:val="1"/>
        </w:numPr>
        <w:spacing w:lineRule="auto" w:line="360"/>
        <w:jc w:val="both"/>
        <w:rPr>
          <w:iCs/>
        </w:rPr>
      </w:pPr>
      <w:r>
        <w:rPr>
          <w:iCs/>
        </w:rPr>
        <w:t>Airlines Mergers &amp; Alliances: OECD Document, 2000.</w:t>
      </w:r>
    </w:p>
    <w:p>
      <w:pPr>
        <w:pStyle w:val="ListParagraph"/>
        <w:numPr>
          <w:ilvl w:val="0"/>
          <w:numId w:val="1"/>
        </w:numPr>
        <w:spacing w:lineRule="auto" w:line="360"/>
        <w:jc w:val="both"/>
        <w:rPr/>
      </w:pPr>
      <w:r>
        <w:rPr/>
        <w:t>Antitrust for Airlines Remarks by J. Bruce McDonald Deputy Assistant Attorney General Antitrust Division U.S. Department of Justice.</w:t>
      </w:r>
    </w:p>
    <w:p>
      <w:pPr>
        <w:pStyle w:val="ListParagraph"/>
        <w:numPr>
          <w:ilvl w:val="0"/>
          <w:numId w:val="1"/>
        </w:numPr>
        <w:spacing w:lineRule="auto" w:line="360"/>
        <w:jc w:val="both"/>
        <w:rPr/>
      </w:pPr>
      <w:r>
        <w:rPr/>
        <w:t xml:space="preserve">Airline Code-share Alliances and their Competitive Effects By Philip G. Gayle Kansas State University September 8, 2006 in Journal of Law and Economics. </w:t>
      </w:r>
    </w:p>
    <w:p>
      <w:pPr>
        <w:pStyle w:val="ListParagraph"/>
        <w:numPr>
          <w:ilvl w:val="0"/>
          <w:numId w:val="1"/>
        </w:numPr>
        <w:spacing w:lineRule="auto" w:line="360"/>
        <w:jc w:val="both"/>
        <w:rPr/>
      </w:pPr>
      <w:r>
        <w:rPr/>
        <w:t>Indian Civil Aviation Industry: Road Map for Growth by ASSOCHAM in association with Ernst-Young, 2007.</w:t>
      </w:r>
    </w:p>
    <w:p>
      <w:pPr>
        <w:pStyle w:val="Normal"/>
        <w:numPr>
          <w:ilvl w:val="0"/>
          <w:numId w:val="4"/>
        </w:numPr>
        <w:autoSpaceDE w:val="false"/>
        <w:spacing w:before="0" w:after="0"/>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TRAI</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documents</w:t>
      </w:r>
    </w:p>
    <w:p>
      <w:pPr>
        <w:pStyle w:val="Normal"/>
        <w:numPr>
          <w:ilvl w:val="0"/>
          <w:numId w:val="4"/>
        </w:numP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Background Note for the Economic Editor’s Conference Organized by PIB on</w:t>
      </w:r>
    </w:p>
    <w:p>
      <w:pPr>
        <w:pStyle w:val="Normal"/>
        <w:autoSpaceDE w:val="false"/>
        <w:spacing w:lineRule="auto" w:line="360" w:before="0" w:after="0"/>
        <w:ind w:left="72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16-18th Nov. 2005 On Latest developments &amp; policy initiatives relating to the</w:t>
      </w:r>
    </w:p>
    <w:p>
      <w:pPr>
        <w:pStyle w:val="Normal"/>
        <w:autoSpaceDE w:val="false"/>
        <w:spacing w:lineRule="auto" w:line="360" w:before="0" w:after="0"/>
        <w:ind w:left="72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Ministry of Civil Aviation.</w:t>
      </w:r>
    </w:p>
    <w:p>
      <w:pPr>
        <w:pStyle w:val="Normal"/>
        <w:numPr>
          <w:ilvl w:val="0"/>
          <w:numId w:val="4"/>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lang w:val="en-US"/>
        </w:rPr>
        <w:t>‘</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by Nancy Shah.</w:t>
      </w:r>
    </w:p>
    <w:p>
      <w:pPr>
        <w:pStyle w:val="Normal"/>
        <w:numPr>
          <w:ilvl w:val="0"/>
          <w:numId w:val="4"/>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nnual Reports of DGCA, 2005-06</w:t>
      </w:r>
    </w:p>
    <w:p>
      <w:pPr>
        <w:pStyle w:val="Normal"/>
        <w:numPr>
          <w:ilvl w:val="0"/>
          <w:numId w:val="4"/>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omestic Air Transport Policy, Ministry of Civil Aviation’s website.</w:t>
      </w:r>
    </w:p>
    <w:p>
      <w:pPr>
        <w:pStyle w:val="Normal"/>
        <w:numPr>
          <w:ilvl w:val="0"/>
          <w:numId w:val="4"/>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ransformation of India’s domestic airlines by John F. O’Connell and George Williams</w:t>
      </w:r>
    </w:p>
    <w:p>
      <w:pPr>
        <w:pStyle w:val="Normal"/>
        <w:numPr>
          <w:ilvl w:val="0"/>
          <w:numId w:val="4"/>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Competition Act, 2002.</w:t>
      </w:r>
    </w:p>
    <w:p>
      <w:pPr>
        <w:pStyle w:val="Normal"/>
        <w:numPr>
          <w:ilvl w:val="0"/>
          <w:numId w:val="4"/>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ergers between major airlines: the anti-competitive &amp; anti-consumer effects of creating a private cartel by Dr Mark N Cooper, Consumer Federation of America Document, March.2001.</w:t>
      </w:r>
    </w:p>
    <w:p>
      <w:pPr>
        <w:pStyle w:val="Normal"/>
        <w:numPr>
          <w:ilvl w:val="0"/>
          <w:numId w:val="4"/>
        </w:numPr>
        <w:autoSpaceDE w:val="false"/>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Kingfisher-Air Deccan merger best fit by Rabin Ghosh, http://www.dnaindia.com/report.asp?NewsID=1111855.</w:t>
      </w:r>
    </w:p>
    <w:sectPr>
      <w:footnotePr>
        <w:numFmt w:val="decimal"/>
      </w:footnote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en-US"/>
        </w:rPr>
        <w:t>BBA-LLB 2009-14, College of Legal Studies, University of Petroleum and Energy Studies, Dehradun.</w:t>
        <w:br/>
        <w:t>E-mail: suyash.upes@gmail.com .</w:t>
      </w:r>
    </w:p>
  </w:footnote>
  <w:footnote w:id="3">
    <w:p>
      <w:pPr>
        <w:pStyle w:val="Footnote"/>
        <w:spacing w:before="0" w:after="200"/>
        <w:rPr/>
      </w:pPr>
      <w:r>
        <w:rPr>
          <w:rStyle w:val="FootnoteCharacters"/>
        </w:rPr>
        <w:footnoteRef/>
      </w:r>
      <w:r>
        <w:rPr/>
        <w:t xml:space="preserve"> </w:t>
      </w:r>
      <w:r>
        <w:rPr>
          <w:rFonts w:cs="Times New Roman" w:ascii="Times New Roman" w:hAnsi="Times New Roman"/>
          <w:lang w:val="en-US"/>
        </w:rPr>
        <w:t>BA-LLB 2009-14,</w:t>
      </w:r>
      <w:r>
        <w:rPr>
          <w:rFonts w:cs="Times New Roman" w:ascii="Times New Roman" w:hAnsi="Times New Roman"/>
          <w:sz w:val="22"/>
          <w:szCs w:val="22"/>
          <w:lang w:val="en-US"/>
        </w:rPr>
        <w:t xml:space="preserve"> </w:t>
      </w:r>
      <w:r>
        <w:rPr>
          <w:rFonts w:cs="Times New Roman" w:ascii="Times New Roman" w:hAnsi="Times New Roman"/>
          <w:lang w:val="en-US"/>
        </w:rPr>
        <w:t xml:space="preserve">College of Legal Studies, University of Petroleum and Energy Studies, Dehradun. </w:t>
        <w:br/>
        <w:t>E-mail: shakko.upes@gmail.com</w:t>
      </w:r>
      <w:r>
        <w:rPr>
          <w:lang w:val="en-US"/>
        </w:rPr>
        <w:t xml:space="preserve"> .</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ndian Domestic Civil Aviation Policy, online available at: http://civilaviation.nic.in/moca/civ_pol.html, last visited on 19</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Dominick Salvatore, “Principles of Micro Economics”, 5</w:t>
      </w:r>
      <w:r>
        <w:rPr>
          <w:rFonts w:cs="Times New Roman" w:ascii="Times New Roman" w:hAnsi="Times New Roman"/>
          <w:vertAlign w:val="superscript"/>
          <w:lang w:val="en-US"/>
        </w:rPr>
        <w:t>th</w:t>
      </w:r>
      <w:r>
        <w:rPr>
          <w:rFonts w:cs="Times New Roman" w:ascii="Times New Roman" w:hAnsi="Times New Roman"/>
          <w:lang w:val="en-US"/>
        </w:rPr>
        <w:t xml:space="preserve"> Ed. 2009 International version pp. 330, 337.</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n 2002, Indian airlines entered into ‘Price War’. The prices went so down that it became slightly more than train fares. Discounts upto 64% on regular fares were announced by leading domestic airlines.  Online available at: http://news.bbc.co.uk/2/hi/south_asia/2113380.stm , last visited on 12</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thibha Jannu, “</w:t>
      </w:r>
      <w:r>
        <w:rPr>
          <w:rFonts w:cs="Times New Roman" w:ascii="Times New Roman" w:hAnsi="Times New Roman"/>
          <w:i/>
        </w:rPr>
        <w:t>Competition Law and Competition Policy Issues in Civil Aviation Sector</w:t>
      </w:r>
      <w:r>
        <w:rPr>
          <w:rFonts w:cs="Times New Roman" w:ascii="Times New Roman" w:hAnsi="Times New Roman"/>
        </w:rPr>
        <w:t>”, p4.</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lang w:val="en-US"/>
        </w:rPr>
        <w:t>Aviation Industry, October 31, 2011, P2.</w:t>
      </w:r>
    </w:p>
  </w:footnote>
  <w:footnote w:id="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ow Chennai.</w:t>
      </w:r>
    </w:p>
  </w:footnote>
  <w:footnote w:id="10">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ancy Shah, ‘</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P10.</w:t>
      </w:r>
    </w:p>
  </w:footnote>
  <w:footnote w:id="11">
    <w:p>
      <w:pPr>
        <w:pStyle w:val="Footnote"/>
        <w:spacing w:before="0" w:after="200"/>
        <w:jc w:val="both"/>
        <w:rPr/>
      </w:pPr>
      <w:r>
        <w:rPr>
          <w:rStyle w:val="FootnoteCharacters"/>
        </w:rPr>
        <w:footnoteRef/>
      </w:r>
      <w:r>
        <w:rPr>
          <w:rFonts w:cs="Times New Roman" w:ascii="Times New Roman" w:hAnsi="Times New Roman"/>
        </w:rPr>
        <w:t xml:space="preserve">See:  </w:t>
      </w:r>
      <w:r>
        <w:rPr>
          <w:rFonts w:cs="Times New Roman" w:ascii="Times New Roman" w:hAnsi="Times New Roman"/>
          <w:lang w:val="en-US"/>
        </w:rPr>
        <w:t>http://www.tcil.com/ca.asp, last visited on: 17</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1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bid.</w:t>
      </w:r>
    </w:p>
  </w:footnote>
  <w:footnote w:id="1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e: section 16, 18, Air Corporation act, 1953.</w:t>
      </w:r>
    </w:p>
  </w:footnote>
  <w:footnote w:id="14">
    <w:p>
      <w:pPr>
        <w:pStyle w:val="Footnote"/>
        <w:spacing w:before="0" w:after="200"/>
        <w:jc w:val="both"/>
        <w:rPr/>
      </w:pPr>
      <w:r>
        <w:rPr>
          <w:rStyle w:val="FootnoteCharacters"/>
        </w:rPr>
        <w:footnoteRef/>
      </w:r>
      <w:r>
        <w:rPr>
          <w:rFonts w:cs="Times New Roman" w:ascii="Times New Roman" w:hAnsi="Times New Roman"/>
        </w:rPr>
        <w:t>See: http://home.airindia.in/SBCMS/Webpages/Time-line-1951-1960.aspx?MID=196, last visited on 17</w:t>
      </w:r>
      <w:r>
        <w:rPr>
          <w:rFonts w:cs="Times New Roman" w:ascii="Times New Roman" w:hAnsi="Times New Roman"/>
          <w:vertAlign w:val="superscript"/>
        </w:rPr>
        <w:t>th</w:t>
      </w:r>
      <w:r>
        <w:rPr>
          <w:rFonts w:cs="Times New Roman" w:ascii="Times New Roman" w:hAnsi="Times New Roman"/>
        </w:rPr>
        <w:t xml:space="preserve"> December, 2011.</w:t>
      </w:r>
    </w:p>
  </w:footnote>
  <w:footnote w:id="15">
    <w:p>
      <w:pPr>
        <w:pStyle w:val="Footnote"/>
        <w:spacing w:before="0" w:after="200"/>
        <w:jc w:val="both"/>
        <w:rPr/>
      </w:pPr>
      <w:r>
        <w:rPr>
          <w:rStyle w:val="FootnoteCharacters"/>
        </w:rPr>
        <w:footnoteRef/>
      </w:r>
      <w:r>
        <w:rPr>
          <w:rFonts w:cs="Times New Roman" w:ascii="Times New Roman" w:hAnsi="Times New Roman"/>
        </w:rPr>
        <w:t xml:space="preserve">See: </w:t>
      </w:r>
      <w:r>
        <w:rPr>
          <w:rFonts w:cs="Times New Roman" w:ascii="Times New Roman" w:hAnsi="Times New Roman"/>
          <w:lang w:val="en-US"/>
        </w:rPr>
        <w:t>http://civilaviation.nic.in/moca/acvl.htm#AIRTAXISCH, last visited on 19</w:t>
      </w:r>
      <w:r>
        <w:rPr>
          <w:rFonts w:cs="Times New Roman" w:ascii="Times New Roman" w:hAnsi="Times New Roman"/>
          <w:vertAlign w:val="superscript"/>
          <w:lang w:val="en-US"/>
        </w:rPr>
        <w:t>th</w:t>
      </w:r>
      <w:r>
        <w:rPr>
          <w:rFonts w:cs="Times New Roman" w:ascii="Times New Roman" w:hAnsi="Times New Roman"/>
          <w:lang w:val="en-US"/>
        </w:rPr>
        <w:t xml:space="preserve"> December, 2011.</w:t>
      </w:r>
    </w:p>
  </w:footnote>
  <w:footnote w:id="1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emant Kumar, “</w:t>
      </w:r>
      <w:r>
        <w:rPr>
          <w:rFonts w:cs="Times New Roman" w:ascii="Times New Roman" w:hAnsi="Times New Roman"/>
          <w:i/>
          <w:lang w:val="en-US"/>
        </w:rPr>
        <w:t>National Airlines and Demonopolisation</w:t>
      </w:r>
      <w:r>
        <w:rPr>
          <w:rFonts w:cs="Times New Roman" w:ascii="Times New Roman" w:hAnsi="Times New Roman"/>
          <w:lang w:val="en-US"/>
        </w:rPr>
        <w:t>”, Economic and Political weekly Vol. 31, No. 7 (Feb. 17, 1996), pp. 387, 390. Online available at: http://www.jstor.org/stable.4403794, last visited on 20</w:t>
      </w:r>
      <w:r>
        <w:rPr>
          <w:rFonts w:cs="Times New Roman" w:ascii="Times New Roman" w:hAnsi="Times New Roman"/>
          <w:vertAlign w:val="superscript"/>
          <w:lang w:val="en-US"/>
        </w:rPr>
        <w:t>th</w:t>
      </w:r>
      <w:r>
        <w:rPr>
          <w:rFonts w:cs="Times New Roman" w:ascii="Times New Roman" w:hAnsi="Times New Roman"/>
          <w:lang w:val="en-US"/>
        </w:rPr>
        <w:t xml:space="preserve"> November, 2011.</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Operated as Modiluft before, name changed to spice-jet.</w:t>
      </w:r>
    </w:p>
  </w:footnote>
  <w:footnote w:id="18">
    <w:p>
      <w:pPr>
        <w:pStyle w:val="Footnote"/>
        <w:spacing w:before="0" w:after="200"/>
        <w:rPr/>
      </w:pPr>
      <w:r>
        <w:rPr>
          <w:rStyle w:val="FootnoteCharacters"/>
        </w:rPr>
        <w:footnoteRef/>
      </w:r>
      <w:r>
        <w:rPr/>
        <w:t xml:space="preserve"> </w:t>
      </w:r>
      <w:r>
        <w:rPr>
          <w:rFonts w:cs="Times New Roman" w:ascii="Times New Roman" w:hAnsi="Times New Roman"/>
          <w:lang w:val="en-US"/>
        </w:rPr>
        <w:t>Supra note 15.</w:t>
      </w:r>
    </w:p>
  </w:footnote>
  <w:footnote w:id="19">
    <w:p>
      <w:pPr>
        <w:pStyle w:val="Footnote"/>
        <w:spacing w:before="0" w:after="200"/>
        <w:rPr/>
      </w:pPr>
      <w:r>
        <w:rPr>
          <w:rStyle w:val="FootnoteCharacters"/>
        </w:rPr>
        <w:footnoteRef/>
      </w:r>
      <w:r>
        <w:rPr>
          <w:rFonts w:cs="Times New Roman" w:ascii="Times New Roman" w:hAnsi="Times New Roman"/>
        </w:rPr>
        <w:t>Section 2(c) Competition Act, 2002. “Cartel” includes an association of producers, sellers, distributors, traders or service providers who, by agreement amongst themselves, limit, control or attempt to control the production, distribution, sale or price of, or, trade in goods or provision of services;’</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Section 6, Competition Act 2002.</w:t>
      </w:r>
    </w:p>
  </w:footnote>
  <w:footnote w:id="21">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i/>
          <w:iCs/>
          <w:sz w:val="20"/>
          <w:szCs w:val="20"/>
          <w:lang w:val="en-US"/>
        </w:rPr>
        <w:t>Indian Civil Aviation Industry: Road Map for Growth by ASSOCHAM in association with Ernst-Young, 2007.</w:t>
      </w:r>
    </w:p>
  </w:footnote>
  <w:footnote w:id="22">
    <w:p>
      <w:pPr>
        <w:pStyle w:val="Footnote"/>
        <w:spacing w:before="0" w:after="200"/>
        <w:rPr/>
      </w:pPr>
      <w:r>
        <w:rPr>
          <w:rStyle w:val="FootnoteCharacters"/>
        </w:rPr>
        <w:footnoteRef/>
      </w:r>
      <w:r>
        <w:rPr/>
        <w:t xml:space="preserve"> </w:t>
      </w:r>
      <w:r>
        <w:rPr>
          <w:rFonts w:cs="Times New Roman" w:ascii="Times New Roman" w:hAnsi="Times New Roman"/>
          <w:lang w:val="en-US"/>
        </w:rPr>
        <w:t>Nancy Shah, ‘</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P37</w:t>
      </w:r>
    </w:p>
  </w:footnote>
  <w:footnote w:id="23">
    <w:p>
      <w:pPr>
        <w:pStyle w:val="Footnote"/>
        <w:spacing w:before="0" w:after="20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bid.</w:t>
      </w:r>
    </w:p>
  </w:footnote>
  <w:footnote w:id="24">
    <w:p>
      <w:pPr>
        <w:pStyle w:val="Footnote"/>
        <w:spacing w:before="0" w:after="200"/>
        <w:rPr/>
      </w:pPr>
      <w:r>
        <w:rPr>
          <w:rStyle w:val="FootnoteCharacters"/>
        </w:rPr>
        <w:footnoteRef/>
      </w:r>
      <w:r>
        <w:rPr/>
        <w:t xml:space="preserve"> </w:t>
      </w:r>
      <w:r>
        <w:rPr>
          <w:rFonts w:cs="Times New Roman" w:ascii="Times New Roman" w:hAnsi="Times New Roman"/>
          <w:lang w:val="en-US"/>
        </w:rPr>
        <w:t>Nancy Shah, ‘</w:t>
      </w:r>
      <w:r>
        <w:rPr>
          <w:rFonts w:cs="Times New Roman" w:ascii="Times New Roman" w:hAnsi="Times New Roman"/>
          <w:i/>
          <w:lang w:val="en-US"/>
        </w:rPr>
        <w:t>Competition Issues in Civil Aviation Sector’,</w:t>
      </w:r>
      <w:r>
        <w:rPr>
          <w:rFonts w:cs="Times New Roman" w:ascii="Times New Roman" w:hAnsi="Times New Roman"/>
          <w:lang w:val="en-US"/>
        </w:rPr>
        <w:t xml:space="preserve"> Evaluating Competition related issues pertaining to the Indian Airlines’ Industry, with Special Reference to M&amp;A in light of Competition Act, 2002, P36.</w:t>
      </w:r>
    </w:p>
  </w:footnote>
  <w:footnote w:id="25">
    <w:p>
      <w:pPr>
        <w:pStyle w:val="Footnote"/>
        <w:spacing w:before="0" w:after="200"/>
        <w:jc w:val="both"/>
        <w:rPr/>
      </w:pPr>
      <w:r>
        <w:rPr>
          <w:rStyle w:val="FootnoteCharacters"/>
        </w:rPr>
        <w:footnoteRef/>
      </w:r>
      <w:r>
        <w:rPr/>
        <w:t xml:space="preserve"> </w:t>
      </w:r>
      <w:r>
        <w:rPr>
          <w:rFonts w:cs="Times New Roman" w:ascii="Times New Roman" w:hAnsi="Times New Roman"/>
          <w:lang w:val="en-US"/>
        </w:rPr>
        <w:t xml:space="preserve">Czerny, ‘Code Sharing and its effects on airline fares and welfare’ (2006) CNI Working Paper No. 2006-15, Center for Network Industries and Infrastructure (CNI), at Berlin University of Technology  </w:t>
      </w:r>
    </w:p>
  </w:footnote>
  <w:footnote w:id="2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CAO’s database on ‘Regulatory actions on major airline Alliances’ is at: http://www.icao.int/icao/en/atb/epm/ecp/AirlineAlliances.pdf </w:t>
      </w:r>
    </w:p>
  </w:footnote>
  <w:footnote w:id="2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u, op cit, n 52, is a detailed study of the problems being faced by International Airlines due to conflicts arising from the application of various competition laws by the US and the EC on the various airline alliance activities.</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he literature involving and analysing the effects of these cooperation agreements is extensive and includes Bilotkach, ‘Price competition between international airline alliances’ (2005) 39(2)Journal of Transport Economics and Policy 167, Brueckner, ‘International airfares in  the age of alliances: Effects of code-sharing and antitrust immunity (2003) 85(1), The review of Economics and Statistics 105, and Whalen, ‘A panel data analysis of code sharing, antitrust immunity and open sky treaties in international aviation markets’ (2007) 30(1) Review of Industrial Organization 39.</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lang w:val="en-I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26:00Z</dcterms:created>
  <dc:creator>Dell</dc:creator>
  <dc:description/>
  <cp:keywords/>
  <dc:language>en-US</dc:language>
  <cp:lastModifiedBy>Minakshi Giri</cp:lastModifiedBy>
  <dcterms:modified xsi:type="dcterms:W3CDTF">2012-01-13T12:15:00Z</dcterms:modified>
  <cp:revision>19</cp:revision>
  <dc:subject/>
  <dc:title/>
</cp:coreProperties>
</file>